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tober 29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</w:rPr>
        <w:t>03.1.22</w:t>
      </w:r>
      <w:r>
        <w:rPr>
          <w:sz w:val="22"/>
          <w:szCs w:val="22"/>
        </w:rPr>
        <w:t xml:space="preserve">, which is to be implemented for home health claims with From Dates on or after </w:t>
      </w:r>
      <w:r>
        <w:rPr>
          <w:b/>
          <w:bCs/>
          <w:sz w:val="22"/>
          <w:szCs w:val="22"/>
        </w:rPr>
        <w:t>January 1, 2022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lang w:val="en"/>
        </w:rPr>
        <w:t>03.1.2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lang w:val="en"/>
        </w:rPr>
        <w:t>03.1.2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_install-user_manual_batch-pc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detailed summary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21:02:00Z</dcterms:created>
  <dc:creator>Health Information Systems</dc:creator>
  <dc:description/>
  <cp:keywords/>
  <dc:language>en-US</dc:language>
  <cp:lastModifiedBy>Torrie Bell</cp:lastModifiedBy>
  <cp:lastPrinted>2006-07-13T13:12:00Z</cp:lastPrinted>
  <dcterms:modified xsi:type="dcterms:W3CDTF">2021-10-28T18:37:00Z</dcterms:modified>
  <cp:revision>4</cp:revision>
  <dc:subject/>
  <dc:title>July 16, 2001</dc:title>
</cp:coreProperties>
</file>