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10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semiannual or quarterly (as necessar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pPr>
      <w:r>
        <w:rPr>
          <w:rFonts w:cs="Arial" w:ascii="Arial" w:hAnsi="Arial"/>
        </w:rPr>
        <w:t>DME10_A.EXE:</w:t>
        <w:tab/>
        <w:t>January 2010 release</w:t>
      </w:r>
    </w:p>
    <w:p>
      <w:pPr>
        <w:pStyle w:val="Normal"/>
        <w:tabs>
          <w:tab w:val="clear" w:pos="720"/>
          <w:tab w:val="left" w:pos="-1440" w:leader="none"/>
        </w:tabs>
        <w:ind w:left="4320" w:hanging="2160"/>
        <w:rPr/>
      </w:pPr>
      <w:r>
        <w:rPr>
          <w:rFonts w:cs="Arial" w:ascii="Arial" w:hAnsi="Arial"/>
        </w:rPr>
        <w:t>DME10_B.EXE:</w:t>
        <w:tab/>
        <w:t>Second Quarter 2010 release</w:t>
      </w:r>
    </w:p>
    <w:p>
      <w:pPr>
        <w:pStyle w:val="Normal"/>
        <w:tabs>
          <w:tab w:val="clear" w:pos="720"/>
          <w:tab w:val="left" w:pos="-1440" w:leader="none"/>
        </w:tabs>
        <w:ind w:left="4320" w:hanging="2160"/>
        <w:rPr/>
      </w:pPr>
      <w:r>
        <w:rPr>
          <w:rFonts w:cs="Arial" w:ascii="Arial" w:hAnsi="Arial"/>
        </w:rPr>
        <w:t>DME10_C.EXE:</w:t>
        <w:tab/>
        <w:t>Third Quarter 2010 release</w:t>
      </w:r>
    </w:p>
    <w:p>
      <w:pPr>
        <w:pStyle w:val="Normal"/>
        <w:tabs>
          <w:tab w:val="clear" w:pos="720"/>
          <w:tab w:val="left" w:pos="-1440" w:leader="none"/>
        </w:tabs>
        <w:ind w:left="4320" w:hanging="2160"/>
        <w:rPr/>
      </w:pPr>
      <w:r>
        <w:rPr>
          <w:rFonts w:cs="Arial" w:ascii="Arial" w:hAnsi="Arial"/>
        </w:rPr>
        <w:t>DME10_D.EXE:</w:t>
        <w:tab/>
        <w:t>Fourth Quarter 2010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semiannual or quarterly basis (as necessary) with the January 1 implementation date being the primary update.  In addition to the January file, updated PUFs will be available in early  July, and possibly April and October.  Carriers will implement these updates by mid-month.  These PUFs will be complete replacement files for the DMEPOS fee schedule, not only the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s A-1, A-2, and A-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10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W--Item with a surgical dressing</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rPr>
        <w:t xml:space="preserve">KE—Bid Under Round I of the DMEPOS Competitive Bid Program ForUse With Non-Competitive Bid Base Equipment 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lang w:val="sv-SE"/>
        </w:rPr>
      </w:pPr>
      <w:r>
        <w:rPr>
          <w:rFonts w:cs="Arial" w:ascii="Arial" w:hAnsi="Arial"/>
          <w:lang w:val="sv-SE"/>
        </w:rPr>
        <w:t>KL—DMEPOS Item Delivered Via Mail</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4--JURISDICTION</w:t>
        <w:tab/>
        <w:t xml:space="preserve">D--DMEMA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rPr>
        <w:t>J--Joint DMEMA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 w:ascii="Arial" w:hAnsi="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 w:hAnsi="Arial" w:cs="Arial"/>
          <w:szCs w:val="17"/>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szCs w:val="17"/>
        </w:rPr>
      </w:pPr>
      <w:r>
        <w:rPr>
          <w:rFonts w:cs="Arial" w:ascii="Arial" w:hAnsi="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szCs w:val="17"/>
        </w:rPr>
        <w:t xml:space="preserve">Those items which are priced using special payment rules do not have floors and ceilings; these fields will be filled with zeros.   </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10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ab/>
        <w:t>Value  ‘2006’</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E—Bid Under Round I of the DMEPOS Competitive Bid Program For Use With Non-Competitive Bid Base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lang w:val="sv-SE"/>
        </w:rPr>
        <w:tab/>
        <w:tab/>
        <w:tab/>
        <w:tab/>
        <w:t>KL—DMEPOS Item Delivered Via Mail</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9--JURISDICTION</w:t>
        <w:tab/>
        <w:t>18-18</w:t>
        <w:tab/>
        <w:t>X(01)</w:t>
        <w:tab/>
        <w:tab/>
        <w:t xml:space="preserve">D--DMEMA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J--Joint DMEMA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10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3--2ND MODIFIER</w:t>
        <w:tab/>
        <w:t xml:space="preserve">KE--Bid Under Round I of the DMEPOS Competitive Bid Program For Use With Non-Competitive Bid Base Equipme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ab/>
        <w:tab/>
        <w:t>BA--Item Furnished In Conjunction with Parenteral Enteral (PEN) Servic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12:00Z</dcterms:created>
  <dc:creator>HCFA</dc:creator>
  <dc:description/>
  <cp:keywords/>
  <dc:language>en-US</dc:language>
  <cp:lastModifiedBy>Karen Jacobs</cp:lastModifiedBy>
  <cp:lastPrinted>2001-12-04T13:29:00Z</cp:lastPrinted>
  <dcterms:modified xsi:type="dcterms:W3CDTF">2009-11-04T19:12:00Z</dcterms:modified>
  <cp:revision>2</cp:revision>
  <dc:subject/>
  <dc:title>Read Me File for the 2000 Durable Medical Equipment, Prosthetics/Orthotics, and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497167</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PUF documentation  </vt:lpwstr>
  </property>
  <property fmtid="{D5CDD505-2E9C-101B-9397-08002B2CF9AE}" pid="6" name="_NewReviewCycle">
    <vt:lpwstr/>
  </property>
  <property fmtid="{D5CDD505-2E9C-101B-9397-08002B2CF9AE}" pid="7" name="_PreviousAdHocReviewCycleID">
    <vt:r8>-782058849</vt:r8>
  </property>
</Properties>
</file>