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t>Medicare payment for durable medical equipment (DME), prosthetics and orthotics (P&amp;O), parenteral and enteral nutrition (PEN), surgical dressings, and therapeutic shoes and insert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EN, which was implemented on January 1, 2002.  Section 627 of the Medicare Modernization Act of 2003 mandates fee schedule amounts for therapeutic shoes and inserts effective January 1, 2005, calculated using the P&amp;O fee schedule methodology in section 1834(h) of the Social Security Act.</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 xml:space="preserve">Medicare payment for oxygen and oxygen equipment is made on a monthly basis.  One bundled monthly payment amount is made for all covered stationary equipment, stationary and portable contents, and all accessories used in conjunction with the oxygen equipment.  An add-on payment may also be made for those beneficiaries who require portable oxygen.  Per the MIPPA of 2008, effective January 1, 2009, Medicare payment for oxygen equipment may not continue beyond 36 months of continuous use. .  After the 36 month rental cap, Medicare will continue to make monthly rental payments for oxygen contents.  In addition, payment for in-home maintenance and servicing of supplier-owned oxygen concentrators and transfilling equipment will be made every 6 months, beginning 6 months after the rental cap, for any period of medical need for the remainder of the reasonable useful lifetime of the equipment.  Payment is made on a monthly basis for oxygen contents for beneficiaries who own liquid or gaseous oxygen equipment. </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that do not fall under any of the other DME payment categories. They are generally expensive items that have historically been routinely rented.  In general, Medicare pays for the rental of these items, when covered, for a period of continuous use not to exceed 13 months, at which point the beneficiary takes over ownership of the equipment.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CMS DME MAC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rPr>
          <w:u w:val="single"/>
          <w:ins w:id="1" w:author="CMS" w:date="2008-11-14T10:42:00Z"/>
        </w:rPr>
      </w:pPr>
      <w:ins w:id="0" w:author="CMS" w:date="2008-11-14T10:42:00Z">
        <w:r>
          <w:rPr>
            <w:u w:val="single"/>
          </w:rPr>
        </w:r>
      </w:ins>
    </w:p>
    <w:p>
      <w:pPr>
        <w:pStyle w:val="Normal"/>
        <w:rPr/>
      </w:pPr>
      <w:r>
        <w:rPr>
          <w:u w:val="single"/>
        </w:rPr>
        <w:t xml:space="preserve">Updating the DMEPOS Fee Schedule </w:t>
      </w:r>
    </w:p>
    <w:p>
      <w:pPr>
        <w:pStyle w:val="Normal"/>
        <w:rPr/>
      </w:pPr>
      <w:r>
        <w:rPr/>
      </w:r>
    </w:p>
    <w:p>
      <w:pPr>
        <w:pStyle w:val="Normal"/>
        <w:rPr/>
      </w:pPr>
      <w:r>
        <w:rPr/>
        <w:t xml:space="preserve">The CMS issues instructions for implementing and/or updating DMEPOS payment amounts on a semiannual basis (January and July), with quarterly updates as necessary (April and October).  The DMEPOS fee schedule is provided to DME MACs, the Pricing, Data Analysis and Coding Contractor (PDAC), and local carriers via CMS’ mainframe telecommunication system.  </w:t>
      </w:r>
    </w:p>
    <w:p>
      <w:pPr>
        <w:pStyle w:val="Normal"/>
        <w:rPr/>
      </w:pPr>
      <w:r>
        <w:rPr/>
      </w:r>
    </w:p>
    <w:p>
      <w:pPr>
        <w:pStyle w:val="Normal"/>
        <w:rPr/>
      </w:pPr>
      <w:r>
        <w:rPr/>
        <w:t xml:space="preserve">The DMEPOS fee schedules are calculated by CMS.  A separate DMEPOS Fee Schedule file is released to the intermediaries, regional home health intermediaries, Railroad Retirement Board (RRB), Indian Health Service and United Mine Workers.  This fee schedule is also available through the CMS homepage for interested parties like the State Medicaid agencies and managed care organizations.  The fee schedule for parenteral and enteral nutrition (PEN) is released to the PDAC and DME MACs in a separate file.  </w:t>
      </w:r>
    </w:p>
    <w:p>
      <w:pPr>
        <w:pStyle w:val="Normal"/>
        <w:rPr/>
      </w:pPr>
      <w:r>
        <w:rPr/>
      </w:r>
    </w:p>
    <w:p>
      <w:pPr>
        <w:pStyle w:val="Normal"/>
        <w:rPr/>
      </w:pPr>
      <w:r>
        <w:rPr/>
        <w:t xml:space="preserve">As part of the annual or July update, CMS provides a list of new items that will be subject to the DME, prosthetics and orthotics, surgical dressings, or PEN fee schedules for which the DME MACs must gap-fill base fee schedule amounts.  These gap-filled base fees are submitted to CMS Central Office for inclusion in the July or January DMEPOS Fee Schedule File Update.  The gap-filled codes are contained in the annual and July DMEPOS Fee Schedule file and are identifiable by a gap-fill indicator of “1.”  These codes have associated pricing amounts of 0 until fees are added to the file in July or January.  </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4:00Z</dcterms:created>
  <dc:creator>HCFA</dc:creator>
  <dc:description/>
  <cp:keywords/>
  <dc:language>en-US</dc:language>
  <cp:lastModifiedBy>CMS</cp:lastModifiedBy>
  <dcterms:modified xsi:type="dcterms:W3CDTF">2010-05-26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783404</vt:r8>
  </property>
  <property fmtid="{D5CDD505-2E9C-101B-9397-08002B2CF9AE}" pid="3" name="_AuthorEmail">
    <vt:lpwstr>Karen.Jacobs@cms.hhs.gov</vt:lpwstr>
  </property>
  <property fmtid="{D5CDD505-2E9C-101B-9397-08002B2CF9AE}" pid="4" name="_AuthorEmailDisplayName">
    <vt:lpwstr>Jacobs, Karen N. (CMS/CMM)</vt:lpwstr>
  </property>
  <property fmtid="{D5CDD505-2E9C-101B-9397-08002B2CF9AE}" pid="5" name="_EmailSubject">
    <vt:lpwstr>PUF documentation  </vt:lpwstr>
  </property>
  <property fmtid="{D5CDD505-2E9C-101B-9397-08002B2CF9AE}" pid="6" name="_NewReviewCycle">
    <vt:lpwstr/>
  </property>
  <property fmtid="{D5CDD505-2E9C-101B-9397-08002B2CF9AE}" pid="7" name="_PreviousAdHocReviewCycleID">
    <vt:r8>1431295423</vt:r8>
  </property>
  <property fmtid="{D5CDD505-2E9C-101B-9397-08002B2CF9AE}" pid="8" name="_ReviewingToolsShownOnce">
    <vt:lpwstr/>
  </property>
</Properties>
</file>