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st Updated: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MS Region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saster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e</w:t>
      </w:r>
      <w:r>
        <w:rPr>
          <w:rFonts w:cs="Arial" w:ascii="Arial" w:hAnsi="Arial"/>
          <w:sz w:val="18"/>
          <w:szCs w:val="18"/>
        </w:rPr>
        <w:t>:  SAs without a system to track the status of providers during an emergency must use this tool.  The report should include both certified and non-certified providers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nstructions for shaded columns:  *If “yes,” has EOC been notified?  Is corrective action being take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8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627"/>
        <w:gridCol w:w="858"/>
        <w:gridCol w:w="731"/>
        <w:gridCol w:w="776"/>
        <w:gridCol w:w="788"/>
        <w:gridCol w:w="1053"/>
        <w:gridCol w:w="567"/>
        <w:gridCol w:w="540"/>
        <w:gridCol w:w="540"/>
        <w:gridCol w:w="883"/>
        <w:gridCol w:w="703"/>
        <w:gridCol w:w="704"/>
        <w:gridCol w:w="703"/>
        <w:gridCol w:w="704"/>
        <w:gridCol w:w="703"/>
        <w:gridCol w:w="704"/>
        <w:gridCol w:w="703"/>
        <w:gridCol w:w="704"/>
        <w:gridCol w:w="720"/>
        <w:gridCol w:w="2849"/>
      </w:tblGrid>
      <w:tr>
        <w:trPr>
          <w:tblHeader w:val="true"/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vider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CN or NP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ovider Typ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ddress, City, ZIP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unt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ntact Nam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ork Telephone/ Backu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mail Add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en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vailable Be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ed Bed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pen Emergency Department Y/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acility Evacuation Y/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acility Damaged Y/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Facility Closed Y/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stimated Date Operation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*Need for Generator Y/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*Loss of Water Y/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*Loss of Power Y/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*Loss of Phone Y/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formation Sourc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men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87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2"/>
        <w:szCs w:val="22"/>
      </w:rPr>
      <w:t>State Survey Agency Emergency Affected Provider Statu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35:00Z</dcterms:created>
  <dc:creator>Susan Larsen</dc:creator>
  <dc:description/>
  <cp:keywords/>
  <dc:language>en-US</dc:language>
  <cp:lastModifiedBy>Susan Larsen</cp:lastModifiedBy>
  <cp:lastPrinted>2009-09-30T15:47:00Z</cp:lastPrinted>
  <dcterms:modified xsi:type="dcterms:W3CDTF">2009-09-30T20:49:00Z</dcterms:modified>
  <cp:revision>9</cp:revision>
  <dc:subject/>
  <dc:title/>
</cp:coreProperties>
</file>