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143989314"/>
            <w:bookmarkStart w:id="1" w:name="__Fieldmark__6_14398931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143989314"/>
            <w:bookmarkStart w:id="3" w:name="__Fieldmark__7_14398931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143989314"/>
            <w:bookmarkStart w:id="5" w:name="__Fieldmark__84_14398931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143989314"/>
            <w:bookmarkStart w:id="7" w:name="__Fieldmark__85_14398931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143989314"/>
            <w:bookmarkStart w:id="9" w:name="__Fieldmark__86_14398931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143989314"/>
            <w:bookmarkStart w:id="11" w:name="__Fieldmark__87_14398931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143989314"/>
            <w:bookmarkStart w:id="13" w:name="__Fieldmark__88_143989314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143989314"/>
            <w:bookmarkStart w:id="15" w:name="__Fieldmark__89_14398931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143989314"/>
            <w:bookmarkStart w:id="17" w:name="__Fieldmark__90_14398931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143989314"/>
            <w:bookmarkStart w:id="19" w:name="__Fieldmark__91_14398931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143989314"/>
            <w:bookmarkStart w:id="21" w:name="__Fieldmark__92_143989314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143989314"/>
            <w:bookmarkStart w:id="23" w:name="__Fieldmark__93_143989314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143989314"/>
            <w:bookmarkStart w:id="25" w:name="__Fieldmark__94_143989314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143989314"/>
            <w:bookmarkStart w:id="27" w:name="__Fieldmark__95_143989314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143989314"/>
            <w:bookmarkStart w:id="29" w:name="__Fieldmark__96_143989314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143989314"/>
            <w:bookmarkStart w:id="31" w:name="__Fieldmark__97_143989314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143989314"/>
            <w:bookmarkStart w:id="33" w:name="__Fieldmark__98_143989314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