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LIET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68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,16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6.56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7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LIET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RBONDALE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03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,78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0.11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9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U QUOI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DORADO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RRISBURG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ERRI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RI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URPHYSBORO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ANKAKEE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69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,69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6.14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0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ANKAKE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NVILLE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0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,12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.8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4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NTICELLO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RBAN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RBAN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LESBURG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,87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79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3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LESBURG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6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KIN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79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8,13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7.9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3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ORI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ORI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ORI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7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RRINGTON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57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,71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7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5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GI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GI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CHENRY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OODSTOCK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8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URORA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0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,15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8.33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UROR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ENEV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L_09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LOOMINGTON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7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7,38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.36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7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ORMAL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NTIAC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REATOR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L_09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6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7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21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29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34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11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9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13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19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21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25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33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58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64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69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377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4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01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04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09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05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2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22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5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25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9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26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28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29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4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2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6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7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8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9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01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4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41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43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5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44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45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48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52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53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54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6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61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64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69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7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71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9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72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6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74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76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77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78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6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790 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8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9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9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9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9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9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9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19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8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8:00Z</dcterms:modified>
  <cp:revision>2</cp:revision>
  <dc:subject/>
  <dc:title/>
</cp:coreProperties>
</file>