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E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E_02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E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ORTH PLATTE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,1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4.7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.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0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0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0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0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E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AMBRIDGE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9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1,92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6.21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.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0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1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OZAD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1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1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AND ISLAND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1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1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EARNEY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1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2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EXINGTON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1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2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CCOOK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1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2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INDEN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1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3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1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3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1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3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1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3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1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3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1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4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1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4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16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4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16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4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1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4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5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5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5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5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5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5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6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6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6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6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6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6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7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7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7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7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7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88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92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92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93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94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94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95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96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97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98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98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00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02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02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02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02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02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03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04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04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04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130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25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25:00Z</dcterms:modified>
  <cp:revision>2</cp:revision>
  <dc:subject/>
  <dc:title/>
</cp:coreProperties>
</file>