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20"/>
        <w:gridCol w:w="1440"/>
        <w:gridCol w:w="1220"/>
        <w:gridCol w:w="1280"/>
        <w:gridCol w:w="880"/>
        <w:gridCol w:w="700"/>
        <w:gridCol w:w="735"/>
      </w:tblGrid>
      <w:tr>
        <w:trPr>
          <w:trHeight w:val="435" w:hRule="atLeast"/>
        </w:trPr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X_0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REDO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554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2,811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8.12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8.52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REDO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X_02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ROWNSVILLE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091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6,896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4.57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2.58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ROWNSVILLE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ROWNSVILLE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X_03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EDINBURG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,740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4,844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8.19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7.12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EDINBURG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EDINBURG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CALLEN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ISSION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RIO GRANDE CITY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X_04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EL PASO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,485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7,849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1.36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94.39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EL PASO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EL PASO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EL PASO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EL PASO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EL PASO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EL PASO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EL PASO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X_05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ALICE 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,036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6,965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4.64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7.39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ARANSAS PASS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EEVILLE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ORPUS CHRISTI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ORPUS CHRISTI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KINGSVILLE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X_06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HARLINGEN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513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1,525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0.28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6.16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HARLINGEN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X_07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EAUMONT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,176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0,765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2.56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1.54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EAUMONT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ROVES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ORANGE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ORT ARTHUR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X_08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FAIRFIELD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146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9,660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4.1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9.02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ROESBECK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HILLSBORO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EXIA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ACO 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ACO 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HITNEY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X_09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UERO 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618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7,216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9.4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3.99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EDNA 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HALLETTSVILLE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ORT LAVACA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REFUGIO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VICTORIA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VICTORIA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YOAKUM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X_10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AMERON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545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2,934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6.91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5.34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ATESVILLE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KILLEEN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MPASAS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ROCKDALE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EMPLE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EMPLE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X_1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ENTER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3,327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4.88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2.26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ACOGDOCHES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ACOGDOCHES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AN AUGUSTINE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X_12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ILMER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189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3,920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4.53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5.05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KILGORE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ONGVIEW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ONGVIEW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ARSHALL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X_13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DENTON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319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2,984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7.38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0.46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DENTON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AINESVILLE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X_14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RENHAM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612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0,843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2.26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0.54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RYAN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RYAN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RYAN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ALDWELL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COLLEGE STATION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ADISONVILLE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AVASOTA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X_15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ALLINGER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029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0,764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9.55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3.37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IG LAKE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EDEN 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ELDORADO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AN ANGELO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AN ANGELO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X_16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UFKIN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77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4,130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2.06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5.31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UFKIN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</w:tblGrid>
      <w:tr>
        <w:trPr>
          <w:trHeight w:val="435" w:hRule="atLeast"/>
        </w:trPr>
        <w:tc>
          <w:tcPr>
            <w:tcW w:w="13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TX_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TX_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TX_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TX_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TX_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TX_0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TX_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TX_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TX_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TX_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TX_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TX_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TX_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TX_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TX_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TX_16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01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2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0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982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02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5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93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83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90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50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68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60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06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83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82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845 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04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2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0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983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10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5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93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84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90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50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76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60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20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85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83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901 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04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2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0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983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33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5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95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86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90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50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93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60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20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85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83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904 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04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7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1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983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33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6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96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05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95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51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93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60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20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55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84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926 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04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3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983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33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6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97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56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95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51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94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60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20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62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85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929 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04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3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984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34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7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51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62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95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51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94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63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20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42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85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936 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06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4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985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34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8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58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62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96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51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96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63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21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80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86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939 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07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4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990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34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8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61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62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96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52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96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63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22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80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86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941 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34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4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990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35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8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61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62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96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52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96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64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22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80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86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944 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36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4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990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35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9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61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63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96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52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96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64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23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80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86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949 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36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4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990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35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9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61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63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97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52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97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64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23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80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87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960 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6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5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990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36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9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61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63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97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53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97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64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24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83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88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969 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6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990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36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9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62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63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97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53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97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65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24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83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90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976 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6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990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36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9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62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63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97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54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97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65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24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83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90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980 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7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991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37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62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63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98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54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65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25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83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90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7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991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37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63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64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98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54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65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25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83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90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7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991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37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63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64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98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54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66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25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83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90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7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992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37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64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64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99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54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66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26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84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90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7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992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37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64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64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99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54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66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26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84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93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8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992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37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65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64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99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55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67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27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84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93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8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992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37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65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65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14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55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67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27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85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93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8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992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38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65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65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15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55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68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85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93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8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993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38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65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65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15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55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69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85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93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9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993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38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65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66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16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56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569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86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93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59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993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38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66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66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37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56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86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93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993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38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66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66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56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86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94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993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38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66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66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57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86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94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993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39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70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67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57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87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94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800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39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70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67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57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87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94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802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40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70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67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85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87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95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806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40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70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67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88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95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808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40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70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67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93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95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40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70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68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950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40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70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68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40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71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68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40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771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69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40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69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41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69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41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70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41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70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41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70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41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70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41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70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41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70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41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71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841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71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671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11:00Z</dcterms:created>
  <dc:creator>SDPS</dc:creator>
  <dc:description/>
  <cp:keywords/>
  <dc:language>en-US</dc:language>
  <cp:lastModifiedBy>SDPS</cp:lastModifiedBy>
  <dcterms:modified xsi:type="dcterms:W3CDTF">2011-04-15T21:11:00Z</dcterms:modified>
  <cp:revision>2</cp:revision>
  <dc:subject/>
  <dc:title/>
</cp:coreProperties>
</file>