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820"/>
        <w:gridCol w:w="1440"/>
        <w:gridCol w:w="1220"/>
        <w:gridCol w:w="1280"/>
        <w:gridCol w:w="880"/>
        <w:gridCol w:w="700"/>
        <w:gridCol w:w="735"/>
        <w:gridCol w:w="1120"/>
        <w:gridCol w:w="1120"/>
        <w:gridCol w:w="1120"/>
        <w:gridCol w:w="1120"/>
      </w:tblGrid>
      <w:tr>
        <w:trPr>
          <w:trHeight w:val="435" w:hRule="atLeast"/>
        </w:trPr>
        <w:tc>
          <w:tcPr>
            <w:tcW w:w="9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Candidate Communities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Zip code Listing</w:t>
            </w:r>
          </w:p>
        </w:tc>
      </w:tr>
      <w:tr>
        <w:trPr>
          <w:trHeight w:val="72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Communit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Hospital Cit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Readmissions for 2009 Discharges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Eligible Beneficiaries for 20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Readmissions per 1000 Beneficiarie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Overla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# of Acute Care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# of Critical Acces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ID_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ID_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ID_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ID_04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ID_01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OEUR D'ALENE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7,18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0.37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8.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8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3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21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54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8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31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23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54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ID_02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TWIN FALLS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8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2,67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0.53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0.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80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32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24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54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80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32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25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602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ID_03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ARCO   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18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8,012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3.207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3.12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81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32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25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611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IDAHO FALLS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81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32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27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612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IDAHO FALLS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81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33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4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615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REXBURG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83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33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40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61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83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33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40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617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ID_04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BOISE  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29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3,254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4.929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1.61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85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33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40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622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BOISE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85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34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42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62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85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34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42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63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86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34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42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63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87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35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42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63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87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42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63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42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63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43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64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43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64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43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64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43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65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44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65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44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66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44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67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44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70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44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70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44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70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44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70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45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70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45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70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46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71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71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71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71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3725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21:39:00Z</dcterms:created>
  <dc:creator>SDPS</dc:creator>
  <dc:description/>
  <cp:keywords/>
  <dc:language>en-US</dc:language>
  <cp:lastModifiedBy>SDPS</cp:lastModifiedBy>
  <cp:lastPrinted>2011-04-15T15:17:00Z</cp:lastPrinted>
  <dcterms:modified xsi:type="dcterms:W3CDTF">2011-04-15T21:39:00Z</dcterms:modified>
  <cp:revision>2</cp:revision>
  <dc:subject/>
  <dc:title/>
</cp:coreProperties>
</file>