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820"/>
        <w:gridCol w:w="1440"/>
        <w:gridCol w:w="1220"/>
        <w:gridCol w:w="1280"/>
        <w:gridCol w:w="880"/>
        <w:gridCol w:w="700"/>
        <w:gridCol w:w="735"/>
        <w:gridCol w:w="1120"/>
        <w:gridCol w:w="1120"/>
        <w:gridCol w:w="1120"/>
        <w:gridCol w:w="1120"/>
      </w:tblGrid>
      <w:tr>
        <w:trPr>
          <w:trHeight w:val="435" w:hRule="atLeast"/>
        </w:trPr>
        <w:tc>
          <w:tcPr>
            <w:tcW w:w="9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Candidate Communities</w:t>
            </w:r>
          </w:p>
        </w:tc>
        <w:tc>
          <w:tcPr>
            <w:tcW w:w="4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Zip code Listing</w:t>
            </w:r>
          </w:p>
        </w:tc>
      </w:tr>
      <w:tr>
        <w:trPr>
          <w:trHeight w:val="72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Community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Hospital Cit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Readmissions for 2009 Discharges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Eligible Beneficiaries for 20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Readmissions per 1000 Beneficiaries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Overlap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# of Acute Care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# of Critical Acces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LA_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LA_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LA_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LA_04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LA_01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HAMMOND    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,2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4,1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85.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8.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40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42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34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090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40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42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44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301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LA_02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BOGALUSA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,145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7,456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5.592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2.47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40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42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62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339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COVINGTON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42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43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70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343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COVINGTON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42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43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71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344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COVINGTON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43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43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71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352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FRANKLINTON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44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43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71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353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44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43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71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355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LA_03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BATON ROUGE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,367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2,271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4.07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86.09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44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44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71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356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BATON ROUGE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44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44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71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359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BATON ROUGE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45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45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72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360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GONZALES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45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47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72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363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ZACHARY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45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72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364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45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72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372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LA_04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HOUMA   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,338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4,920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3.691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8.88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46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72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374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HOUMA 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46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72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375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HOUMA 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71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73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377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NAPOLEONVILLE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74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73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390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RACELAND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73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393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THIBODAUX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73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394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73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395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73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397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73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74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74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74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75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75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75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75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75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75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76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76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76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76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76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76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77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77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77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77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77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77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77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77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78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78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78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78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78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79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80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80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80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80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80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80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80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81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81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81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81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81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81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81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81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81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81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082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68">
    <w:name w:val="xl6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21:33:00Z</dcterms:created>
  <dc:creator>SDPS</dc:creator>
  <dc:description/>
  <cp:keywords/>
  <dc:language>en-US</dc:language>
  <cp:lastModifiedBy>SDPS</cp:lastModifiedBy>
  <cp:lastPrinted>2011-04-15T15:17:00Z</cp:lastPrinted>
  <dcterms:modified xsi:type="dcterms:W3CDTF">2011-04-15T21:33:00Z</dcterms:modified>
  <cp:revision>2</cp:revision>
  <dc:subject/>
  <dc:title/>
</cp:coreProperties>
</file>