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40"/>
        <w:gridCol w:w="1440"/>
        <w:gridCol w:w="1220"/>
        <w:gridCol w:w="1280"/>
        <w:gridCol w:w="808"/>
        <w:gridCol w:w="700"/>
        <w:gridCol w:w="735"/>
        <w:gridCol w:w="1000"/>
        <w:gridCol w:w="1000"/>
        <w:gridCol w:w="1000"/>
        <w:gridCol w:w="1000"/>
        <w:gridCol w:w="1000"/>
        <w:gridCol w:w="1000"/>
      </w:tblGrid>
      <w:tr>
        <w:trPr>
          <w:trHeight w:val="435" w:hRule="atLeast"/>
        </w:trPr>
        <w:tc>
          <w:tcPr>
            <w:tcW w:w="8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I_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I_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I_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I_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I_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I_06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_0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INT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,53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9,75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877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2.8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1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0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0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1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80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0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INT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2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1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1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1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90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1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AND BLANC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2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2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1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1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91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3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3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2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2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0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91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3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_0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ECKERVILLE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44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8,58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.642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2.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3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3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2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0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92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4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RT HURO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3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2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0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93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5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RT HURO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3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4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2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0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93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3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4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2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0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94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6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_0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ARLOTTE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33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9,39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9.32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3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4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5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0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9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8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ATON RAPIDS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4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6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2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1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95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8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NSING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5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7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3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1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96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8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NSING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5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09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3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1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8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5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0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1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8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_0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AY CITY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,77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,73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518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4.3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6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1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4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2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RO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6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2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4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2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0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WOSSO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7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2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5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3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0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GINAW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5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3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1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GINAW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50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5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6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3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1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GINAW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50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6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6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3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1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WAS CITY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50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6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7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4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1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50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46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7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2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_0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NCOCK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7.27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2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50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7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5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2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URIUM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50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7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5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50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9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65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2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_0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AND RAPIDS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50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,98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2.307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.6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51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9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0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2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AND RAPIDS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52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9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0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2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N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53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9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0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3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ONI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4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90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0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3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KEVIEW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91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1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3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HERIDA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91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2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3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YOMING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91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2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3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91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3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4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91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3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4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93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3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25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3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26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3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3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3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40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3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4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3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40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4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41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4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42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4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4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4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4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4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4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0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0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5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0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5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0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6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0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6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0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6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1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6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1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6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2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6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3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77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1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4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5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5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886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30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30:00Z</dcterms:modified>
  <cp:revision>2</cp:revision>
  <dc:subject/>
  <dc:title/>
</cp:coreProperties>
</file>