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VT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VT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VT_03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T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URLINGTON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4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3,13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8.54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3.66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1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IDDLEBURY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2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3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INT ALBANS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2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3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2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3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T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ENNINGTON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,0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.2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.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2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3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2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3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T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UTLAND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2,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.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2.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2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3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2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3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2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3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2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4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3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4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3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4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3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5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3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5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3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5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3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5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7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6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0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6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0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6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0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6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09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6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1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7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8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7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87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7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7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83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7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7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7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7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8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8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8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8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9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9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9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49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6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577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29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04:00Z</dcterms:created>
  <dc:creator>SDPS</dc:creator>
  <dc:description/>
  <cp:keywords/>
  <dc:language>en-US</dc:language>
  <cp:lastModifiedBy>SDPS</cp:lastModifiedBy>
  <dcterms:modified xsi:type="dcterms:W3CDTF">2011-04-15T21:04:00Z</dcterms:modified>
  <cp:revision>2</cp:revision>
  <dc:subject/>
  <dc:title/>
</cp:coreProperties>
</file>