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VIDER REIMBURSEMENT MANUAL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I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BLE OF CONT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apter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720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7560" w:leader="dot"/>
          <w:tab w:val="left" w:pos="8640" w:leader="none"/>
        </w:tabs>
        <w:spacing w:lineRule="auto" w:line="192"/>
        <w:ind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 </w:t>
        <w:tab/>
        <w:t>Depreciation</w:t>
        <w:tab/>
        <w:t xml:space="preserve">    100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ciples and Definitions</w:t>
        <w:tab/>
        <w:t xml:space="preserve">         </w:t>
        <w:tab/>
        <w:t>1-1.4</w:t>
      </w:r>
    </w:p>
    <w:p>
      <w:pPr>
        <w:pStyle w:val="Normal"/>
        <w:tabs>
          <w:tab w:val="clear" w:pos="720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Minor Equipment</w:t>
        <w:tab/>
        <w:t xml:space="preserve">   </w:t>
        <w:tab/>
        <w:t>1-4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apitalization of Historical Costs and Improvement Costs</w:t>
        <w:tab/>
        <w:tab/>
        <w:t>1-4.1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Sale and Leaseback</w:t>
        <w:tab/>
        <w:tab/>
        <w:t>1-4.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Leased Facilities</w:t>
        <w:tab/>
        <w:tab/>
        <w:t>1-4.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Basis for Depreciation</w:t>
        <w:tab/>
        <w:tab/>
        <w:t>1-5.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Depreciation Methods</w:t>
        <w:tab/>
        <w:tab/>
        <w:t>1-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Changing Depreciation Method</w:t>
        <w:tab/>
        <w:tab/>
        <w:t>1-9.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Optional Allowance-Pre-1966 Assets</w:t>
        <w:tab/>
        <w:tab/>
        <w:t>1-11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Disposal of Assets</w:t>
        <w:tab/>
        <w:tab/>
        <w:t>1-13.2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Casualty Losses</w:t>
        <w:tab/>
        <w:tab/>
        <w:t>1-15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Appraisal Guidelines</w:t>
        <w:tab/>
        <w:tab/>
        <w:t>1-1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Recovery of Accelerated Depreciation</w:t>
        <w:tab/>
        <w:tab/>
        <w:t>1-2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ind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Interest Expense</w:t>
        <w:tab/>
        <w:t xml:space="preserve">    2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>Principle and Definitions</w:t>
        <w:tab/>
        <w:tab/>
        <w:t>2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Interest on Loans</w:t>
        <w:tab/>
        <w:tab/>
        <w:t>2-5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Mortgage Interest</w:t>
        <w:tab/>
        <w:tab/>
        <w:t>2-5.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Favorable Financing</w:t>
        <w:tab/>
        <w:tab/>
        <w:t>2-6.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Interest on Notes and Bonds</w:t>
        <w:tab/>
        <w:tab/>
        <w:t>2-6.2a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Bond Premium</w:t>
        <w:tab/>
        <w:tab/>
        <w:t>2-6.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Debt Cancellation Costs</w:t>
        <w:tab/>
        <w:tab/>
        <w:t>2-6.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Government Bond Issues</w:t>
        <w:tab/>
        <w:tab/>
        <w:t>2-6.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Loans from Lenders Related to Provider</w:t>
        <w:tab/>
        <w:tab/>
        <w:t>2-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Interest Paid to Religious Order</w:t>
        <w:tab/>
        <w:tab/>
        <w:t>2-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Funded Depreciation</w:t>
        <w:tab/>
        <w:tab/>
        <w:t>2-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Qualified Pension Fund</w:t>
        <w:tab/>
        <w:tab/>
        <w:t>2-10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lated Organizations</w:t>
        <w:tab/>
        <w:tab/>
        <w:t>2-1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dvance Refunding</w:t>
        <w:tab/>
        <w:tab/>
        <w:t>2-1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3  </w:t>
        <w:tab/>
        <w:t>Bad Debts, Charity, and Courtesy Allowances</w:t>
        <w:tab/>
        <w:t xml:space="preserve">    3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>Principle and Definitions</w:t>
        <w:tab/>
        <w:tab/>
        <w:t>3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Bad Debts</w:t>
        <w:tab/>
        <w:tab/>
        <w:tab/>
        <w:t>3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Effect of Waiver of Liability Provision</w:t>
        <w:tab/>
        <w:tab/>
        <w:t>3-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llowances</w:t>
        <w:tab/>
        <w:tab/>
        <w:t>3-9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Examples:  Bad Debt Computation</w:t>
        <w:tab/>
        <w:tab/>
        <w:t>3-1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ind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  </w:t>
        <w:tab/>
        <w:t>Cost of Educational Activities</w:t>
        <w:tab/>
        <w:t xml:space="preserve">    4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icple and Definitions</w:t>
        <w:tab/>
        <w:tab/>
        <w:t>4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pproved Programs</w:t>
        <w:tab/>
        <w:tab/>
        <w:t>4-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ogram Objective</w:t>
        <w:tab/>
        <w:tab/>
        <w:t>4-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On-The-Job Training</w:t>
        <w:tab/>
        <w:tab/>
        <w:t>4-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Subsidy, Grant, Gift, Endowment, Revenue</w:t>
        <w:tab/>
        <w:tab/>
        <w:t>4-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Other Educational Expenses</w:t>
        <w:tab/>
        <w:tab/>
        <w:t>4-9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35</w:t>
        <w:tab/>
        <w:t>i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VIDER REIMBURSEMENT MANUAL</w:t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I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apter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5 </w:t>
        <w:tab/>
        <w:t>Research Costs</w:t>
        <w:tab/>
        <w:t xml:space="preserve">    5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>Principle and Definitions</w:t>
        <w:tab/>
        <w:tab/>
        <w:t>5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Determination and Allocation of Costs</w:t>
        <w:tab/>
        <w:tab/>
        <w:t>5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Treatment of Research Funds</w:t>
        <w:tab/>
        <w:tab/>
        <w:t>5-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Studies Related to Administration and Operation</w:t>
        <w:tab/>
        <w:tab/>
        <w:t>5.5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6   </w:t>
        <w:tab/>
        <w:t>Grants, Gifts and Income From Endowments</w:t>
        <w:tab/>
        <w:t xml:space="preserve">    6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ciple and Definitions</w:t>
        <w:tab/>
        <w:tab/>
        <w:t>6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Unrestricted Grants, Gifts, and Income</w:t>
        <w:tab/>
        <w:tab/>
        <w:t>6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stricted Grants, Gifts, and Income</w:t>
        <w:tab/>
        <w:tab/>
        <w:t>6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Transfer of Funds</w:t>
        <w:tab/>
        <w:tab/>
        <w:t>6-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Donations</w:t>
        <w:tab/>
        <w:tab/>
        <w:tab/>
        <w:t>6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ublic Health Service Grants</w:t>
        <w:tab/>
        <w:tab/>
        <w:t>6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mmunity Fund Monies</w:t>
        <w:tab/>
        <w:tab/>
        <w:t>6-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7   </w:t>
        <w:tab/>
        <w:t>Value of Services of Nonpaid Workers</w:t>
        <w:tab/>
        <w:t xml:space="preserve">    7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ciple</w:t>
        <w:tab/>
        <w:tab/>
        <w:tab/>
        <w:t>7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Guidelines</w:t>
        <w:tab/>
        <w:tab/>
        <w:tab/>
        <w:t>7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mputation for Determining Value of Services</w:t>
        <w:tab/>
        <w:tab/>
        <w:t>7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Determinig Nonallowable Costs of Nonpaid Workers</w:t>
        <w:tab/>
        <w:tab/>
        <w:t>7-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8   </w:t>
        <w:tab/>
        <w:t>Purchase Discounts and Allowances, and Refunds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of Expenses</w:t>
        <w:tab/>
        <w:t xml:space="preserve">    8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ciple and Definitions</w:t>
        <w:tab/>
        <w:tab/>
        <w:t>8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ccounting treatment</w:t>
        <w:tab/>
        <w:tab/>
        <w:t>8-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ntributions by Vendors</w:t>
        <w:tab/>
        <w:tab/>
        <w:t>8-4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bates</w:t>
        <w:tab/>
        <w:tab/>
        <w:tab/>
        <w:t>8-4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"Rental" and "Collection Fee Payments"</w:t>
        <w:tab/>
        <w:tab/>
        <w:t>8-4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duction of Cost Through Legal Action</w:t>
        <w:tab/>
        <w:tab/>
        <w:t>8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9   </w:t>
        <w:tab/>
        <w:t>Compensation of Owners</w:t>
        <w:tab/>
        <w:t xml:space="preserve">   9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Principle and Definitions</w:t>
        <w:tab/>
        <w:tab/>
        <w:t>9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riteria for Determining Reasonable Compensation</w:t>
        <w:tab/>
        <w:tab/>
        <w:t>9-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ocedures for Determining Reasonable Compensation</w:t>
        <w:tab/>
        <w:tab/>
        <w:t>9-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Types of Compensation-Corporations</w:t>
        <w:tab/>
        <w:tab/>
        <w:t>9-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mpensation-Sole Proprietorships and Partnerships</w:t>
        <w:tab/>
        <w:tab/>
        <w:t>9-9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  <w:tab/>
        <w:t>Rev. 33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VIDER REIMBURSEMENT MANUAL</w:t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I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apter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10 </w:t>
        <w:tab/>
        <w:t>Cost to Related Organizations</w:t>
        <w:tab/>
        <w:t xml:space="preserve">   10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Principle and Definitions</w:t>
        <w:tab/>
        <w:tab/>
        <w:t>10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Determination of Common Owership or Control</w:t>
        <w:tab/>
        <w:tab/>
        <w:t>10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lated Organizations Costs</w:t>
        <w:tab/>
        <w:tab/>
        <w:t>10-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Exception to Related Organization Principle</w:t>
        <w:tab/>
        <w:tab/>
        <w:t>10.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Special Applications</w:t>
        <w:tab/>
        <w:tab/>
        <w:t>10-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11 </w:t>
        <w:tab/>
        <w:t>Allowance in Lieu of Specific Recognition of Other Costs</w:t>
        <w:tab/>
        <w:t xml:space="preserve">   11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12</w:t>
        <w:tab/>
        <w:t>Return on Equity Capital of Proprietary Providers</w:t>
        <w:tab/>
        <w:t xml:space="preserve">   12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>Principle and Definitions</w:t>
        <w:tab/>
        <w:tab/>
        <w:t>12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Base and Rate of Return</w:t>
        <w:tab/>
        <w:tab/>
        <w:t>12-3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Items Includable in Equity Capital</w:t>
        <w:tab/>
        <w:tab/>
        <w:t>12-3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Exclusions From Equity Capital</w:t>
        <w:tab/>
        <w:tab/>
        <w:t>12-3.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Calculation of Average Equity Captial</w:t>
        <w:tab/>
        <w:tab/>
        <w:t>12-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13 </w:t>
        <w:tab/>
        <w:t>Inpatient Routine Nursing Salary Cost Differential</w:t>
        <w:tab/>
        <w:t xml:space="preserve">   13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14 </w:t>
        <w:tab/>
        <w:t>Reasonable Cost of Therapy and Other Services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Furnished by Outside Suppliers</w:t>
        <w:tab/>
        <w:t xml:space="preserve">   14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ciple and Definitions</w:t>
        <w:tab/>
        <w:tab/>
        <w:t>14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pplication</w:t>
        <w:tab/>
        <w:tab/>
        <w:t>14-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Full-Time or Regular Part Time Services</w:t>
        <w:tab/>
        <w:tab/>
        <w:t>14-1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Limited Part Time or Intermittent Services</w:t>
        <w:tab/>
        <w:tab/>
        <w:t>14-1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Home Health Services</w:t>
        <w:tab/>
        <w:tab/>
        <w:t>14-1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Other Allowances</w:t>
        <w:tab/>
        <w:tab/>
        <w:t>14-1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sts in Excess of Guidelines</w:t>
        <w:tab/>
        <w:tab/>
        <w:t>14-3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Exclusions</w:t>
        <w:tab/>
        <w:tab/>
        <w:tab/>
        <w:t>14-3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cordkeeping Requirement</w:t>
        <w:tab/>
        <w:tab/>
        <w:t>14-3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harges to Beneficiaries</w:t>
        <w:tab/>
        <w:tab/>
        <w:t>14-35.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hysical and Respiratory Therapy</w:t>
        <w:tab/>
        <w:tab/>
        <w:t>14-3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ind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  <w:tab/>
        <w:t>Costs Related to Patient Care</w:t>
        <w:tab/>
        <w:t xml:space="preserve">   21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ciple and Definitions</w:t>
        <w:tab/>
        <w:tab/>
        <w:t>21-2.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udent Buyer Concept</w:t>
        <w:tab/>
        <w:tab/>
        <w:t>21-2.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sts Not Allowable</w:t>
        <w:tab/>
        <w:tab/>
        <w:t>21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Telephone, Television and Radio Costs</w:t>
        <w:tab/>
        <w:tab/>
        <w:t>21-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arking Lot Costs</w:t>
        <w:tab/>
        <w:tab/>
        <w:t>21-4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ovider-Based Physician Services</w:t>
        <w:tab/>
        <w:tab/>
        <w:t>21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Emergency Room Services</w:t>
        <w:tab/>
        <w:tab/>
        <w:t>21-11.2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Billing Costs</w:t>
        <w:tab/>
        <w:tab/>
        <w:t>21-1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35</w:t>
        <w:tab/>
        <w:t>iii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VIDER REIMBURSEMENT MANUAL</w:t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I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apter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Nonphysician Anesthetists' Services</w:t>
        <w:tab/>
        <w:tab/>
        <w:t>21-1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Home Health Services</w:t>
        <w:tab/>
        <w:tab/>
        <w:t>21-13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Services Furnished Under Arrangements</w:t>
        <w:tab/>
        <w:tab/>
        <w:t>21-1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Services of Interns and Residents</w:t>
        <w:tab/>
        <w:tab/>
        <w:t>21-14.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Taxes</w:t>
        <w:tab/>
        <w:t>21-14.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Oxygen</w:t>
        <w:tab/>
        <w:tab/>
        <w:tab/>
        <w:t>21-15.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right" w:pos="9360" w:leader="dot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Blood</w:t>
        <w:tab/>
        <w:t>21-15.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Utilization Review Costs</w:t>
        <w:tab/>
        <w:tab/>
        <w:t>21-1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HHA Advisory Group</w:t>
        <w:tab/>
        <w:tab/>
        <w:t>21-16.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Training Costs</w:t>
        <w:tab/>
        <w:tab/>
        <w:t>21-16.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Life Insurance Premiums</w:t>
        <w:tab/>
        <w:tab/>
        <w:t>21-16.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Start-Up Costs</w:t>
        <w:tab/>
        <w:tab/>
        <w:t>21-16.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Organization Costs</w:t>
        <w:tab/>
        <w:tab/>
        <w:t>21-20.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urchased Management and Administrative Support  Services</w:t>
        <w:tab/>
        <w:tab/>
        <w:t>21-21.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dvertising Costs</w:t>
        <w:tab/>
        <w:tab/>
        <w:t>21-2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Membership Costs</w:t>
        <w:tab/>
        <w:tab/>
        <w:t>21-2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Deferred Compensation</w:t>
        <w:tab/>
        <w:tab/>
        <w:t>21-24.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ension Plans</w:t>
        <w:tab/>
        <w:tab/>
        <w:t>21-2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Fringe Benefits</w:t>
        <w:tab/>
        <w:tab/>
        <w:t>21-3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Vacation Costs</w:t>
        <w:tab/>
        <w:tab/>
        <w:t>21-32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Bilingual Service Costs</w:t>
        <w:tab/>
        <w:tab/>
        <w:t>21-32.4A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imbursement for Physicians' Services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endered in a Teaching Hospital</w:t>
        <w:tab/>
        <w:tab/>
        <w:t>21-32.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Home Office Costs</w:t>
        <w:tab/>
        <w:tab/>
        <w:t>21-3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lannig Costs</w:t>
        <w:tab/>
        <w:tab/>
        <w:t>21-36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>Services Furnished to Governmental Providers</w:t>
        <w:tab/>
        <w:tab/>
        <w:t>21-36.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Losses (Other Than From Sale of Assets)</w:t>
        <w:tab/>
        <w:tab/>
        <w:t>21-3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Insurance Costs</w:t>
        <w:tab/>
        <w:tab/>
        <w:t>21-4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Malpractice Liability Protection Costs</w:t>
        <w:tab/>
        <w:tab/>
        <w:t>21-42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ost Termination Administrative Costs</w:t>
        <w:tab/>
        <w:tab/>
        <w:t>21-4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sts Related to Union Activities</w:t>
        <w:tab/>
        <w:tab/>
        <w:t>21-44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hysician Services Furnished in Providers</w:t>
        <w:tab/>
        <w:tab/>
        <w:t>21-4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22  </w:t>
        <w:tab/>
        <w:t>Determination of Cost of Services to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>Beneficiaries</w:t>
        <w:tab/>
        <w:t xml:space="preserve">   22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>Principle and Definitions</w:t>
        <w:tab/>
        <w:tab/>
        <w:t>22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ovider Charge Structure as Basis for Apportionment</w:t>
        <w:tab/>
        <w:tab/>
        <w:t>22-1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st Apportionment</w:t>
        <w:tab/>
        <w:tab/>
        <w:t>22-1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Special Care Units Providing General Care</w:t>
        <w:tab/>
        <w:tab/>
        <w:t>22-5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hysicians Services in Teaching Hospitals</w:t>
        <w:tab/>
        <w:tab/>
        <w:t>22-5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  <w:tab/>
        <w:t>Rev. 33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VIDER REIMBURSEMENT MANUAL</w:t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I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apter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>Provider Physical Therapy Department</w:t>
        <w:tab/>
        <w:tab/>
        <w:t>22-5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HHA Medical Supply Costs</w:t>
        <w:tab/>
        <w:tab/>
        <w:t>22-6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Swing Bed Reimbursement</w:t>
        <w:tab/>
        <w:tab/>
        <w:t>22-6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23 </w:t>
        <w:tab/>
        <w:t>Adequate Cost Data and Cost Finding</w:t>
        <w:tab/>
        <w:t xml:space="preserve">   23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ciple and Definitions</w:t>
        <w:tab/>
        <w:tab/>
        <w:t>23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Liquidation of Liability</w:t>
        <w:tab/>
        <w:tab/>
        <w:t>23-4.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st Finding Methods</w:t>
        <w:tab/>
        <w:tab/>
        <w:t>23-4.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hanging Bases for Allocating Cost Centers</w:t>
        <w:tab/>
        <w:tab/>
        <w:t>23-4.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llocation of Indirect Costs</w:t>
        <w:tab/>
        <w:tab/>
        <w:t>23-6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st Finding Schedules</w:t>
        <w:tab/>
        <w:tab/>
        <w:t>23-6.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General Service Costs</w:t>
        <w:tab/>
        <w:tab/>
        <w:t>23-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Separate Cost Entities in Multiple-Facility Hospitals</w:t>
        <w:tab/>
        <w:tab/>
        <w:t>23-13.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hange in Size of SNF</w:t>
        <w:tab/>
        <w:tab/>
        <w:t>23-13.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llocating Nursing Service Costs in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>Nursing Homes with Distinct-Part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>Skilled Nursing Facility</w:t>
        <w:tab/>
        <w:tab/>
        <w:t>23-13.1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llocating Standby Costs in Distinct-Part Provider</w:t>
        <w:tab/>
        <w:tab/>
        <w:t>23-14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strictive Admission Policies</w:t>
        <w:tab/>
        <w:tab/>
        <w:t>23-14.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24</w:t>
        <w:tab/>
        <w:t>Payment to Providers</w:t>
        <w:tab/>
        <w:t xml:space="preserve">   24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ciple and Definitions</w:t>
        <w:tab/>
        <w:tab/>
        <w:t>24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ayments Under PPS</w:t>
        <w:tab/>
        <w:tab/>
        <w:t>24-3.1e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Interim Rates</w:t>
        <w:tab/>
        <w:tab/>
        <w:t>24-3.1k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eriodic Interim Payment</w:t>
        <w:tab/>
        <w:tab/>
        <w:t>24-3.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troactive Adjustments</w:t>
        <w:tab/>
        <w:tab/>
        <w:t>24-7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Overpayments</w:t>
        <w:tab/>
        <w:tab/>
        <w:t>24-8.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urrent Financing Payments</w:t>
        <w:tab/>
        <w:tab/>
        <w:t>24-9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ccelerated Payments</w:t>
        <w:tab/>
        <w:tab/>
        <w:t>24-1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Filing of Cost Reports</w:t>
        <w:tab/>
        <w:tab/>
        <w:t>24-12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Distinct Part Cost Reports</w:t>
        <w:tab/>
        <w:tab/>
        <w:t>24-12.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ayments to Nonparticipating Providers</w:t>
        <w:tab/>
        <w:tab/>
        <w:t>24-12.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ayments to Funds</w:t>
        <w:tab/>
        <w:tab/>
        <w:t>24-1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aptial Expenditures</w:t>
        <w:tab/>
        <w:tab/>
        <w:t>24-16.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Asscess to Books, Documents and Records of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>Subcontractors</w:t>
        <w:tab/>
        <w:tab/>
        <w:t>24-2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25</w:t>
        <w:tab/>
        <w:t>Limitations on Coverage of Costs Under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Medicare and Notice of Schedule of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imits on Provider Costs</w:t>
        <w:tab/>
        <w:t>25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>Principle</w:t>
        <w:tab/>
        <w:tab/>
        <w:t>25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>Provider Classification</w:t>
        <w:tab/>
        <w:tab/>
        <w:t>25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>Schedules of Limits</w:t>
        <w:tab/>
        <w:tab/>
        <w:t>25-9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180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harges to Beneficiary</w:t>
        <w:tab/>
        <w:tab/>
        <w:t>25-12.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>Exhibits</w:t>
        <w:tab/>
        <w:tab/>
        <w:t>25-2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35</w:t>
        <w:tab/>
        <w:t>v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VIDER REIMBURSEMENT MANUAL</w:t>
      </w:r>
    </w:p>
    <w:p>
      <w:pPr>
        <w:pStyle w:val="Normal"/>
        <w:tabs>
          <w:tab w:val="clear" w:pos="720"/>
          <w:tab w:val="center" w:pos="46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I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apter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ind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  <w:tab/>
        <w:t>Lower of Cost or Charges</w:t>
        <w:tab/>
        <w:t xml:space="preserve">   26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inciple and Definitions</w:t>
        <w:tab/>
        <w:tab/>
        <w:t>26-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mparison of Charges and Costs</w:t>
        <w:tab/>
        <w:tab/>
        <w:t>26-6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arryover of Unreimbursed Cost</w:t>
        <w:tab/>
        <w:tab/>
        <w:t>26-28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ublic Providers</w:t>
        <w:tab/>
        <w:tab/>
        <w:t>26-3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27 </w:t>
        <w:tab/>
        <w:t>ESRD Services and Supplies</w:t>
        <w:tab/>
        <w:t xml:space="preserve">   27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mposite Rate Reimbursement</w:t>
        <w:tab/>
        <w:tab/>
        <w:t>27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eritoneal Dialysis</w:t>
        <w:tab/>
        <w:tab/>
        <w:t>27-1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Infacility Maintenance Dialysis</w:t>
        <w:tab/>
        <w:tab/>
        <w:t>27-1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Home Dialysis</w:t>
        <w:tab/>
        <w:tab/>
        <w:t>27-2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Bad Debts</w:t>
        <w:tab/>
        <w:tab/>
        <w:t>27-24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Reporting Requirements</w:t>
        <w:tab/>
        <w:tab/>
        <w:t>27-2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ind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 </w:t>
        <w:tab/>
        <w:t>Prospective Payments</w:t>
        <w:tab/>
        <w:t xml:space="preserve">   28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Base Period and Target Amount</w:t>
        <w:tab/>
        <w:tab/>
        <w:t>28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Excluded Hospitals and Units</w:t>
        <w:tab/>
        <w:tab/>
        <w:t>28-8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Direct Billing Under Part B for Non-Physician Services</w:t>
        <w:tab/>
        <w:tab/>
        <w:t>28-89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ost Apportionment</w:t>
        <w:tab/>
        <w:tab/>
        <w:t>28-91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Capital-related Costs</w:t>
        <w:tab/>
        <w:tab/>
        <w:t>28-9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29 </w:t>
        <w:tab/>
        <w:t>Provider Payment Determination And Appeals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ocedures</w:t>
        <w:tab/>
        <w:t xml:space="preserve">   2900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Intermediary Determination</w:t>
        <w:tab/>
        <w:tab/>
        <w:t>29-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Intermediary Hearing</w:t>
        <w:tab/>
        <w:tab/>
        <w:t>29-1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Provider Reimbursement Review Board</w:t>
        <w:tab/>
        <w:tab/>
        <w:t>29-52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Expedited Administrative Review</w:t>
        <w:tab/>
        <w:tab/>
        <w:t>29-73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Finality, Reopening, Corrections</w:t>
        <w:tab/>
        <w:tab/>
        <w:t>29-77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>Disclosure of Information</w:t>
        <w:tab/>
        <w:tab/>
        <w:t>29-85</w:t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70" w:leader="none"/>
          <w:tab w:val="left" w:pos="720" w:leader="none"/>
          <w:tab w:val="left" w:pos="1080" w:leader="none"/>
          <w:tab w:val="left" w:pos="756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  <w:tab/>
        <w:t>Rev. 335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3:23:00Z</dcterms:created>
  <dc:creator>John S. Burton</dc:creator>
  <dc:description/>
  <dc:language>en-US</dc:language>
  <cp:lastModifiedBy>.</cp:lastModifiedBy>
  <cp:lastPrinted>2000-05-12T20:49:00Z</cp:lastPrinted>
  <dcterms:modified xsi:type="dcterms:W3CDTF">2000-06-27T18:29:00Z</dcterms:modified>
  <cp:revision>5</cp:revision>
  <dc:subject/>
  <dc:title/>
</cp:coreProperties>
</file>