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56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CHAPTER III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56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56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BAD DEBTS, CHARITY, AND COURTESY ALLOWANC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56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>Sec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56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56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56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Principle</w:t>
        <w:tab/>
        <w:t>300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Definitions</w:t>
        <w:tab/>
        <w:t>302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ad Debts</w:t>
        <w:tab/>
        <w:t>302.l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llowable Bad Debts</w:t>
        <w:tab/>
        <w:t>302.2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arity Allowances</w:t>
        <w:tab/>
        <w:t>302.3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urtesy Allowances</w:t>
        <w:tab/>
        <w:t>302.4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ductible and Coinsurance Amounts</w:t>
        <w:tab/>
        <w:t>302.5</w:t>
      </w:r>
    </w:p>
    <w:p>
      <w:pPr>
        <w:pStyle w:val="Normal"/>
        <w:tabs>
          <w:tab w:val="left" w:pos="450" w:leader="none"/>
          <w:tab w:val="left" w:pos="72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tabs>
          <w:tab w:val="left" w:pos="720" w:leader="none"/>
          <w:tab w:val="center" w:pos="468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Bad Debts</w:t>
      </w:r>
    </w:p>
    <w:p>
      <w:pPr>
        <w:pStyle w:val="Normal"/>
        <w:tabs>
          <w:tab w:val="left" w:pos="450" w:leader="none"/>
          <w:tab w:val="left" w:pos="72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Bad Debts Under Medicare.</w:t>
        <w:tab/>
        <w:t>304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Effect of the Waiver of Liability Provision on Bad Debts</w:t>
        <w:tab/>
        <w:t>305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Bad Debts Relating to Noncovered Services or to Non-Beneficiaries.</w:t>
        <w:tab/>
        <w:t>306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Criteria for Allowable Bad Debt.</w:t>
        <w:tab/>
        <w:t>308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Reasonable Collection Effort.</w:t>
        <w:tab/>
        <w:t>310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ollection Fees</w:t>
        <w:tab/>
        <w:t>310.1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resumption of Non-Collectibility.</w:t>
        <w:tab/>
        <w:t>310.2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Indigent or Medically Indigent Patients.</w:t>
        <w:tab/>
        <w:t>312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Accounting Period for Bad Debts.</w:t>
        <w:tab/>
        <w:t>314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very of Bad Debts.</w:t>
        <w:tab/>
        <w:t>316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Methods of Determining Bad Debt Expense.</w:t>
        <w:tab/>
        <w:t>320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irect Charge-Off.</w:t>
        <w:tab/>
        <w:t>320.l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Reserve Method.</w:t>
        <w:tab/>
        <w:t>320.2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Medicare Bad Debts Under State Welfare Programs.</w:t>
        <w:tab/>
        <w:t>322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Provider-Based Physicians--Professional Component Not a Bad Debt.</w:t>
        <w:tab/>
        <w:t>324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Applying Collections from Beneficiaries.</w:t>
        <w:tab/>
        <w:t>326</w:t>
      </w:r>
    </w:p>
    <w:p>
      <w:pPr>
        <w:pStyle w:val="Normal"/>
        <w:tabs>
          <w:tab w:val="left" w:pos="270" w:leader="none"/>
          <w:tab w:val="left" w:pos="450" w:leader="none"/>
          <w:tab w:val="left" w:pos="72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tabs>
          <w:tab w:val="left" w:pos="720" w:leader="none"/>
          <w:tab w:val="center" w:pos="468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llowances</w:t>
      </w:r>
    </w:p>
    <w:p>
      <w:pPr>
        <w:pStyle w:val="Normal"/>
        <w:tabs>
          <w:tab w:val="left" w:pos="270" w:leader="none"/>
          <w:tab w:val="left" w:pos="450" w:leader="none"/>
          <w:tab w:val="left" w:pos="72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Charity, Courtesy, and Third Part Payer Allowances - Cost Treatment.</w:t>
        <w:tab/>
        <w:t>328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Credit Card Costs.</w:t>
        <w:tab/>
        <w:t>331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Allowance to Employees.</w:t>
        <w:tab/>
        <w:t>332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ethod for Including Unrecovered Cost.</w:t>
        <w:tab/>
        <w:t>332.l</w:t>
      </w:r>
    </w:p>
    <w:p>
      <w:pPr>
        <w:pStyle w:val="Normal"/>
        <w:tabs>
          <w:tab w:val="left" w:pos="270" w:leader="none"/>
          <w:tab w:val="left" w:pos="450" w:leader="none"/>
          <w:tab w:val="left" w:pos="72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tabs>
          <w:tab w:val="left" w:pos="720" w:leader="none"/>
          <w:tab w:val="center" w:pos="468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xamples:  Bad Debt Computation</w:t>
      </w:r>
    </w:p>
    <w:p>
      <w:pPr>
        <w:pStyle w:val="Normal"/>
        <w:tabs>
          <w:tab w:val="left" w:pos="270" w:leader="none"/>
          <w:tab w:val="left" w:pos="450" w:leader="none"/>
          <w:tab w:val="left" w:pos="72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Examples:  Computation of Bad Debts Reimbursable Under the Program.</w:t>
        <w:tab/>
        <w:t>334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utation Under Part A.</w:t>
        <w:tab/>
        <w:t>334.1</w:t>
      </w:r>
    </w:p>
    <w:p>
      <w:pPr>
        <w:pStyle w:val="Normal"/>
        <w:tabs>
          <w:tab w:val="clear" w:pos="720"/>
          <w:tab w:val="left" w:pos="8640" w:leader="dot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utation Under Part B.</w:t>
        <w:tab/>
        <w:t>334.2</w:t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  <w:tab w:val="left" w:pos="450" w:leader="none"/>
          <w:tab w:val="left" w:pos="7380" w:leader="dot"/>
          <w:tab w:val="left" w:pos="8640" w:leader="none"/>
          <w:tab w:val="left" w:pos="8827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435</w:t>
        <w:tab/>
        <w:t>3-l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Courier New" w:hAnsi="Technical;Courier New" w:eastAsia="Times New Roman" w:cs="Technical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2:40:00Z</dcterms:created>
  <dc:creator>John S. Burton</dc:creator>
  <dc:description/>
  <cp:keywords/>
  <dc:language>en-US</dc:language>
  <cp:lastModifiedBy>%USERNAME%</cp:lastModifiedBy>
  <dcterms:modified xsi:type="dcterms:W3CDTF">2008-03-11T16:24:00Z</dcterms:modified>
  <cp:revision>6</cp:revision>
  <dc:subject/>
  <dc:title/>
</cp:coreProperties>
</file>