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4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ST OF EDUCATIONAL ACTIVITI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le</w:t>
        <w:tab/>
        <w:t>400</w:t>
        <w:tab/>
        <w:t>4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</w:t>
        <w:tab/>
        <w:t>402</w:t>
        <w:tab/>
        <w:t>4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roved Educational Activities</w:t>
        <w:tab/>
        <w:t>402.l</w:t>
        <w:tab/>
        <w:t>4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et Cost</w:t>
        <w:tab/>
        <w:t>402.2</w:t>
        <w:tab/>
        <w:t>4-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roving Bodies</w:t>
        <w:tab/>
        <w:t>402.4</w:t>
        <w:tab/>
        <w:t>4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Approved Program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ved Programs</w:t>
        <w:tab/>
        <w:t>404</w:t>
        <w:tab/>
        <w:t>4-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terns and Residents</w:t>
        <w:tab/>
        <w:t>404.l</w:t>
        <w:tab/>
        <w:t>4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s of Approved Nursing and Paramedic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ducation Programs</w:t>
        <w:tab/>
        <w:t>404.2</w:t>
        <w:tab/>
        <w:t>4-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Educational Programs</w:t>
        <w:tab/>
        <w:t>404.3</w:t>
        <w:tab/>
        <w:t>4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rogram Objectiv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Participation</w:t>
        <w:tab/>
        <w:t>406</w:t>
        <w:tab/>
        <w:t xml:space="preserve">4-9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n-The-Job Training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tion and On-The-Job Training</w:t>
        <w:tab/>
        <w:t>408</w:t>
        <w:tab/>
        <w:t>4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ubsidy, Grant, Gift, Endowment, Revenu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sidies Received</w:t>
        <w:tab/>
        <w:t>4l0</w:t>
        <w:tab/>
        <w:t>4-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s, Gifts, and Endowments</w:t>
        <w:tab/>
        <w:t>4l2</w:t>
        <w:tab/>
        <w:t>4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nues Received</w:t>
        <w:tab/>
        <w:t>4l4</w:t>
        <w:tab/>
        <w:t>4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Other Educational Expense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her Educational Expenses</w:t>
        <w:tab/>
        <w:t>4l6</w:t>
        <w:tab/>
        <w:t>4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edical Library</w:t>
        <w:tab/>
        <w:t>4l6.l</w:t>
        <w:tab/>
        <w:t>4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fresher and Postgraduate Programs</w:t>
        <w:tab/>
        <w:t>4l6.2</w:t>
        <w:tab/>
        <w:t>4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-Time Education</w:t>
        <w:tab/>
        <w:t>4l6.3</w:t>
        <w:tab/>
        <w:t>4-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vel Expense for Educational Workshops</w:t>
        <w:tab/>
        <w:t>4l6.4</w:t>
        <w:tab/>
        <w:t>4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ining in Use of Medical Appliances</w:t>
        <w:tab/>
        <w:t>4l6.5</w:t>
        <w:tab/>
        <w:t>4-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368 </w:t>
        <w:tab/>
        <w:t>4-l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2:50:00Z</dcterms:created>
  <dc:creator>John S. Burton</dc:creator>
  <dc:description/>
  <dc:language>en-US</dc:language>
  <cp:lastModifiedBy>John S. Burton</cp:lastModifiedBy>
  <dcterms:modified xsi:type="dcterms:W3CDTF">2000-06-27T18:32:00Z</dcterms:modified>
  <cp:revision>3</cp:revision>
  <dc:subject/>
  <dc:title/>
</cp:coreProperties>
</file>