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12-82</w:t>
        <w:tab/>
        <w:t>COST TO RELATED ORGANIZATIONS</w:t>
        <w:tab/>
        <w:t>1004.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0.</w:t>
        <w:tab/>
        <w:t>PRINCIP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2735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97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7194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8591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w:r>
      <w:r>
        <w:rPr/>
        <w:t xml:space="preserve">Costs applicable to services, facilities, and supplies furnished to the provider by organizations related to the provider by common ownership or control are includable in the allowable cost of the provider at the cost to the related organization.  However, such cost must not exceed the price of comparable services, facilities, or supplies that could be purchased elsewhere.  </w:t>
      </w:r>
      <w:r>
        <w:rPr>
          <w:color w:val="FF0000"/>
        </w:rPr>
        <w:t xml:space="preserve">The purpose of this principle is two-fold: (1) to avoid the payment of a profit factor to the provider through the related organization (whether related by common ownership or control), and (2) to avoid payment of artificially inflated costs which may be generated from less than arm's-length bargaining. </w:t>
      </w:r>
      <w:r>
        <w:rPr/>
        <w:t xml:space="preserve"> (Cross-refer to section 2150f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2.</w:t>
        <w:tab/>
        <w:t>DEFINI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2.1</w:t>
        <w:tab/>
        <w:t xml:space="preserve"> Related to the provider means that the provider to a significant extent is associated or affiliated with, or has control of, or is controlled by, the organization furnishing the services, facilities, or suppl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2.2</w:t>
        <w:tab/>
        <w:t xml:space="preserve"> Common ownership exists when an individual or individuals possess significant ownership or equity in the provider and the institution or organization serving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2.3</w:t>
        <w:tab/>
        <w:t xml:space="preserve"> Control exists where an individual or an organization has the power, directly or indirectly, significantly to influence or direct the actions or policies of an organization or institu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960" w:hanging="960"/>
        <w:rPr/>
      </w:pPr>
      <w:r>
        <w:rPr/>
        <w:t>1004.</w:t>
        <w:tab/>
        <w:t>DETERMINATION OF COMMON OWNERSHIP OR CONTROL IN TH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PROVIDER ORGANIZATION AND SUPPLYING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311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086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232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6296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0026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1423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2947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5pt" to="-7.2pt,115.9pt" stroked="t" o:allowincell="f" style="position:absolute">
                <v:stroke color="red" weight="9360" joinstyle="miter" endcap="flat"/>
                <v:fill o:detectmouseclick="t" on="false"/>
                <w10:wrap type="none"/>
              </v:line>
            </w:pict>
          </mc:Fallback>
        </mc:AlternateContent>
      </w:r>
      <w:r>
        <w:rPr/>
        <w:t xml:space="preserve">In determining whether a provider organization is related to a supplying organization, the tests of common ownership and control are to be applied separately.  If the elements of common ownership or control are not present in both organizations, the organizations are deemed not to be related to each other.  </w:t>
      </w:r>
      <w:r>
        <w:rPr>
          <w:color w:val="FF0000"/>
        </w:rPr>
        <w:t>The existence of an immediate family relationship will create an irrebuttable presumption of relatedness through control or attribution of ownership or equity interests where the significance tests of sections 1002.2 and 1002.3 above are met.  The following persons are considered immediate family for Medicare program purposes: (1) husband and wife, (2) natural parent, child and sibling, (3) adopted child and adoptive parent, (4) step-parent, step-child, step-sister, and step-brother, (5) father-in-law, mother-in-law, sister-in-law, brother-in-law, son-in-law, and daughter-in-law, (7) grandparent and grandchil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4.1</w:t>
        <w:tab/>
      </w:r>
      <w:r>
        <w:rPr>
          <w:u w:val="single"/>
        </w:rPr>
        <w:t xml:space="preserve"> Common Ownership Ru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 xml:space="preserve">A determination as to whether an individual (or individuals) or organization possesses significant </w:t>
      </w:r>
      <w:r>
        <w:rPr/>
        <w:t>ownership or equity in the provider organization and the supplying organization, so as to consider the organizations related by common ownership, will b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72</w:t>
        <w:tab/>
        <w:t>10-3</w:t>
      </w:r>
    </w:p>
    <w:p>
      <w:pPr>
        <w:pStyle w:val="Normal"/>
        <w:tabs>
          <w:tab w:val="clear" w:pos="475"/>
          <w:tab w:val="center" w:pos="4680" w:leader="none"/>
          <w:tab w:val="right" w:pos="9360" w:leader="none"/>
        </w:tabs>
        <w:spacing w:lineRule="auto" w:line="192"/>
        <w:rPr>
          <w:u w:val="single"/>
        </w:rPr>
      </w:pPr>
      <w:r>
        <w:rPr>
          <w:u w:val="single"/>
        </w:rPr>
        <w:t>1004.1 (Cont.)</w:t>
        <w:tab/>
        <w:t>COST TO RELATED ORGANIZATIONS</w:t>
        <w:tab/>
        <w:t>12-8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740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137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t xml:space="preserve">made on the basis of the facts and circumstances in each case.  This rule applies whether the provider organization or supplying organization is a sole proprietorship, partnership, corporation, trust or estate, or any other form of business organization, proprietary or nonprofit.  In the case of a nonprofit organization, ownership or equity interest will be determined by reference to the interest in the assets of the organization </w:t>
      </w:r>
      <w:r>
        <w:rPr>
          <w:color w:val="FF0000"/>
        </w:rPr>
        <w:t>(e.g., a reversionary interest provided for in the articles of incorporation of a nonprofit corpor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4.2</w:t>
        <w:tab/>
        <w:t xml:space="preserve"> </w:t>
      </w:r>
      <w:r>
        <w:rPr>
          <w:u w:val="single"/>
        </w:rPr>
        <w:t>Examples of Common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85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8829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t xml:space="preserve">The following examples illustrate the general application of the common ownership rule. </w:t>
      </w:r>
      <w:r>
        <w:rPr>
          <w:color w:val="FF0000"/>
        </w:rPr>
        <w:t>The percentages used are for illustrative purposes only and are not intended to prescribe objective rules for determining when significant ownership or equity in an organization exists.</w:t>
      </w:r>
      <w:r>
        <w:rPr/>
        <w:t xml:space="preserve">  Substantially lower percentages could still constitute significant ownership.  Such a determination must be made on the basis of the facts and circumstances in each ca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Example No. 1--Direct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Mr. B owns a 60 percent interest in the provider organization and a 55 percent interest in an organization supplying the provider.  The provider and the supplying organization are considered related by common ownership since Mr. B possesses significant ownership in both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Example No. 2--Dispersion of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5778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t xml:space="preserve">Mr. X owns a 70 percent interest in the provider organization and a 40 percent interest in the supplying organization.  The remaining 60 percent interest in the supplying organization is owned in equal amounts by twenty individuals unrelated to Mr. X.  Unless the provider can demonstrate to the satisfaction of the intermediary that </w:t>
      </w:r>
      <w:r>
        <w:rPr>
          <w:color w:val="FF0000"/>
        </w:rPr>
        <w:t xml:space="preserve">Mr. X's concentrated ownership interest in the supplying </w:t>
      </w:r>
      <w:r>
        <w:rPr/>
        <w:t>organization is not significant, the organizations are considered related to each other by common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Example No. 3--Attribution of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206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8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859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829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799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56769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w:r>
      <w:r>
        <w:rPr>
          <w:color w:val="FF0000"/>
        </w:rPr>
        <w:t>Mr. L owns 20 percent of the outstanding shares of a corporate provider and a 50 percent interest in the supplying organization, a partnership.  Ms. L, Mr.  L's spouse, owns 30 percent of the outstanding shares of the provider corporation.  Because Mr. and Ms. L cumulatively hold 50 percent of the provider and Mr.  L owns 50 percent of the supplier, the organizations are considered related by common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4.3</w:t>
        <w:tab/>
        <w:t xml:space="preserve"> </w:t>
      </w:r>
      <w:r>
        <w:rPr>
          <w:u w:val="single"/>
        </w:rPr>
        <w:t>Control Ru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term "control" includes any kind of control, whether or not it is legally enforceable and however it is exercisable or exercised.  It is the reality of the control which is decisive, not its form or the mode of its exerci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0-4</w:t>
        <w:tab/>
        <w:t>Rev. 272</w:t>
      </w:r>
    </w:p>
    <w:p>
      <w:pPr>
        <w:pStyle w:val="Normal"/>
        <w:tabs>
          <w:tab w:val="clear" w:pos="475"/>
          <w:tab w:val="center" w:pos="4680" w:leader="none"/>
          <w:tab w:val="right" w:pos="9360" w:leader="none"/>
        </w:tabs>
        <w:spacing w:lineRule="auto" w:line="192"/>
        <w:rPr>
          <w:u w:val="single"/>
        </w:rPr>
      </w:pPr>
      <w:r>
        <w:rPr>
          <w:u w:val="single"/>
        </w:rPr>
        <w:t>11-95</w:t>
        <w:tab/>
        <w:t>COST TO RELATED ORGANIZATIONS</w:t>
        <w:tab/>
        <w:t>1004.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facts and circumstances in each case must be examined to ascertain whether legal or effective control does, in fact, exist.  Since a determination reached in a specific case represents a conclusion based on the entire body of facts and circumstances involved, such determination should not be used as a precedent in other cases unless the facts and circumstances are substantially the sam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4.4</w:t>
        <w:tab/>
        <w:t xml:space="preserve"> </w:t>
      </w:r>
      <w:r>
        <w:rPr>
          <w:u w:val="single"/>
        </w:rPr>
        <w:t>Examples of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Example No. 1 - Administrative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Dr. A is the medical director of a provider, but he does not have an ownership interest in the provider.  He is also the president and owner of a supplier organization that provides various therapeutic services primarily to the provider.  Under the circumstances described, it will be presumed that Dr. A has the power to influence or direct both the provider and the supplying organization, and that the organizations are related to each other by common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Example No. 2 - Contrac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Provider M enters into a management contract with XYZ Company. Selected terms of the contract provide as follows: (1) that XYZ Company will replace several key provider employees with employees of XYZ Company; (2) that XYZ Company will make a substantial loan to the provider for working capital purposes with the loan to be evidenced by a demand note; and (3) that XYZ Company owns and leases to the provider the building, fixed equipment and land, and that such lease can only be cancelled by XYZ Company, upon which event XYZ Company would assume all the assets and liabilities of the provider.  In this example, while any one individual factor might not constitute significant control, in combination it is clear that XYZ Company has the power significantly to influence or direct the actions or policies of Provider M.  Thus, Provider M and XYZ Company are related through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Example No. 3 - Indirect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A construction company builds a facility and leases it to an operating company which becomes a provider.  Mr. A owns a 100% interest in the construction company and a 35% interest in the operating company.  Mr. B, a key employee of the construction company, owns a 20% interest in the operating company.  Under the circumstances described, it will be presumed that Mr. A, as the employer of Mr. B in the construction company, can influence Mr.  B's decisions relative to the operation of the provider and that the construction company and the provider are related by common control.  (Mr. B would probably not jeopardize his position in the construction company by opposing Mr. A's wishes in the management of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386</w:t>
        <w:tab/>
        <w:t>10-5</w:t>
      </w:r>
    </w:p>
    <w:p>
      <w:pPr>
        <w:pStyle w:val="Normal"/>
        <w:tabs>
          <w:tab w:val="clear" w:pos="475"/>
          <w:tab w:val="center" w:pos="4680" w:leader="none"/>
          <w:tab w:val="right" w:pos="9360" w:leader="none"/>
        </w:tabs>
        <w:spacing w:lineRule="auto" w:line="192"/>
        <w:rPr>
          <w:u w:val="single"/>
        </w:rPr>
      </w:pPr>
      <w:r>
        <w:rPr>
          <w:u w:val="single"/>
        </w:rPr>
        <w:t>1005</w:t>
        <w:tab/>
        <w:t>COST TO RELATED ORGANIZATIONS</w:t>
        <w:tab/>
        <w:t>11-9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Example No. 4 - Attribution of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Mr. A owns a 60% interest in the provider organization.  Mr. A's two sons and wife together own a 100% interest in the organization supplying the provider.  Under the circumstances described, it will be presumed that Mr. A has the power to influence and direct the actions of his family relating to the operation of the supplying organization, and that the organizations are related by common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05.</w:t>
        <w:tab/>
        <w:t>DETERMINATION OF A RELATED ORGANIZATION'S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8559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0083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w:r>
      <w:r>
        <w:rPr/>
        <w:t xml:space="preserve">The related organization's costs include all reasonable costs, direct and indirect, incurred in the furnishing of services, facilities, and supplies to the provider.  The intent is to treat the costs incurred by the supplier as if they were incurred by the provider itself. Therefore, if a cost would be unallowable if incurred by the provider itself, it would be similarly unallowable to the related organization.  The principles of reimbursement of provider costs described elsewhere in this manual will generally be followed in determining the reasonableness and allowability of the related organization's costs, except where application of a principle in a nonprovider </w:t>
      </w:r>
      <w:r>
        <w:rPr>
          <w:color w:val="FF0000"/>
        </w:rPr>
        <w:t>entity would be clearly inappropriate ( e.g., Chapter 22, Determination of Cost</w:t>
      </w:r>
      <w:r>
        <w:rPr/>
        <w:t xml:space="preserve"> of Services to Beneficiaries; Chapter 23, those portions pertaining to cost finding; Chapter 24, Payments to Providers; Chapter 25, Limitations on Coverage of Costs; and Chapter 26, Lower of Cost or Charges).  In situations where the provider is a proprietary organization (as defined in section 1202.4), an allowance of a reasonable return on equity capital invested and used in furnishing services, facilities and supplies to the related provider is includable as an element of the reasonable cost of the related organization.  The general rules specified in section 1200ff for inclusion and exclusion of certain assets and liabilities in the computation of equity capital for providers will be similarly applied to the assets and liabilities of the related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The provider must make available to the intermediary when requested adequate documentation to support the costs incurred by the related organization, including, when required, access to the related organization's books and records, attributable to supplies and services furnished to the provider.  Such documentation must include an identification of the organization's total costs, the  basis of allocation of direct and indirect costs to the provider, and other entities serv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1010.</w:t>
        <w:tab/>
        <w:t>EXCEPTION TO THE RELATED ORGANIZATION PRINCIP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An exception is provided to the general rule applicable to related organizations.  The exception applies if the provider demonstrates by convincing evidence to the satisfaction of the intermediary that the following criteria have been m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a.</w:t>
        <w:tab/>
        <w:t>The supplying organization is a bona fide separate organization.  This means that the supplier is a separate sole proprietorship, partnership, joint venture, association or corporation and not merely an operating division of the provider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0-6</w:t>
        <w:tab/>
        <w:t xml:space="preserve">Rev. 386 </w:t>
      </w:r>
    </w:p>
    <w:p>
      <w:pPr>
        <w:pStyle w:val="Normal"/>
        <w:tabs>
          <w:tab w:val="clear" w:pos="475"/>
          <w:tab w:val="center" w:pos="4680" w:leader="none"/>
          <w:tab w:val="right" w:pos="9360" w:leader="none"/>
        </w:tabs>
        <w:spacing w:lineRule="auto" w:line="192"/>
        <w:rPr>
          <w:u w:val="single"/>
        </w:rPr>
      </w:pPr>
      <w:r>
        <w:rPr>
          <w:u w:val="single"/>
        </w:rPr>
        <w:t>12-82</w:t>
        <w:tab/>
        <w:t>COST TO RELATED ORGANIZATIONS</w:t>
        <w:tab/>
        <w:t>101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63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3116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708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72326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8629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0026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w:r>
      <w:r>
        <w:rPr>
          <w:color w:val="FF0000"/>
        </w:rPr>
        <w:t>b.</w:t>
        <w:tab/>
        <w:t xml:space="preserve">A substantial part of the supplying organization's business activity of the type </w:t>
      </w:r>
      <w:r>
        <w:rPr/>
        <w:t xml:space="preserve">carried on with the provider is transacted with other organizations not related to the provider and the supplier by common ownership or control and there is an open, competitive market for the type of services, facilities, or supplies furnished by the organization. </w:t>
      </w:r>
      <w:r>
        <w:rPr>
          <w:color w:val="FF0000"/>
        </w:rPr>
        <w:t xml:space="preserve"> In determining whether the activities are of similar type, it is important to also consider the scope of the activity.  For example, a full service management contract would not be considered the same type of business activity as a minor data processing contract. The requirement that there be an open, competitive market is merely intended to assure that the item supplied has a readily discernible price that is established through arm's-length bargaining by well informed buyers and sell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13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4337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t>c.</w:t>
        <w:tab/>
      </w:r>
      <w:r>
        <w:rPr>
          <w:color w:val="FF0000"/>
        </w:rPr>
        <w:t xml:space="preserve">The services, facilities, or supplies are those which commonly are obtained by </w:t>
      </w:r>
      <w:r>
        <w:rPr/>
        <w:t xml:space="preserve">institutions such as the provider from other organizations and are not a basic element of patient care ordinarily furnished directly to patients by such institutions.  </w:t>
      </w:r>
      <w:r>
        <w:rPr>
          <w:color w:val="FF0000"/>
        </w:rPr>
        <w:t>This requirement means that institutions such as the provider typically obtain the items of services, facilities, or supplies from outside sources, rather than producing the item internal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571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511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481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w:r>
      <w:r>
        <w:rPr>
          <w:color w:val="FF0000"/>
        </w:rPr>
        <w:t>d.</w:t>
        <w:tab/>
        <w:t xml:space="preserve">The charge to the provider is in line with the charge for such services, facilities, or </w:t>
      </w:r>
      <w:r>
        <w:rPr/>
        <w:t xml:space="preserve">supplies in the open market and no more than the charge made under comparable circumstances to others by the organization for such services, facilities, or supplies.  </w:t>
      </w:r>
      <w:r>
        <w:rPr>
          <w:color w:val="FF0000"/>
        </w:rPr>
        <w:t>The phrase "open market" takes the same meaning as "open, competitive market" in b. abo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Where all of the conditions of this exception are met, the charges by the supplier to the provider for such services, facilities, or supplies are allowable as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5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1010.1</w:t>
        <w:tab/>
        <w:t xml:space="preserve"> </w:t>
      </w:r>
      <w:r>
        <w:rPr>
          <w:color w:val="FF0000"/>
          <w:u w:val="single"/>
        </w:rPr>
        <w:t>Examples of Applying the Excep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44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 xml:space="preserve">The exception is intended to cover situations where large quantities of goods and services are </w:t>
      </w:r>
      <w:r>
        <w:rPr/>
        <w:t>supplied to the general public and only incidentally are furnished to related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Example No. 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color w:val="FF0000"/>
        </w:rP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28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2825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349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7143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5746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w:t xml:space="preserve">The owner/operator of a drug store is a principal stockholder in the proprietary corporation that operates a skilled nursing facility.  </w:t>
      </w:r>
      <w:r>
        <w:rPr>
          <w:color w:val="000000"/>
        </w:rPr>
        <w:t>The drug store operates as an independent business, serving both the general public and the skilled nursing facility.</w:t>
      </w:r>
      <w:r>
        <w:rPr>
          <w:color w:val="FF0000"/>
        </w:rPr>
        <w:t xml:space="preserve">  A substantial amount of the business of the</w:t>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14160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28130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4337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5734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mso-position-horizontal-relative:page">
                <v:stroke color="red" weight="9360" joinstyle="miter" endcap="flat"/>
                <v:fill o:detectmouseclick="t" on="false"/>
                <w10:wrap type="none"/>
              </v:line>
            </w:pict>
          </mc:Fallback>
        </mc:AlternateContent>
      </w:r>
      <w:r>
        <w:rPr>
          <w:color w:val="FF0000"/>
        </w:rPr>
        <w:t xml:space="preserve"> drug store is done with the general public. Skilled nursing facilities customarily do not provide pharmaceutical services with in-house resources.   </w:t>
      </w:r>
      <w:r>
        <w:rPr>
          <w:color w:val="000000"/>
        </w:rPr>
        <w:t>Therefore, the exception to the principle applies and the amounts charged to the provider by the drug store are allowable as costs, not to exceed the amounts charged to the general public or to other institutions for similar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72</w:t>
        <w:tab/>
        <w:t>10-7</w:t>
      </w:r>
    </w:p>
    <w:p>
      <w:pPr>
        <w:pStyle w:val="Normal"/>
        <w:tabs>
          <w:tab w:val="clear" w:pos="475"/>
          <w:tab w:val="center" w:pos="4680" w:leader="none"/>
          <w:tab w:val="right" w:pos="9360" w:leader="none"/>
        </w:tabs>
        <w:spacing w:lineRule="auto" w:line="192"/>
        <w:rPr>
          <w:u w:val="single"/>
        </w:rPr>
      </w:pPr>
      <w:r>
        <w:rPr>
          <w:u w:val="single"/>
        </w:rPr>
        <w:t>1010.1 (Cont.)</w:t>
        <w:tab/>
        <w:t>COST TO RELATED ORGANIZATIONS</w:t>
        <w:tab/>
        <w:t>12-8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Example No. 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825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4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441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838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43624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57594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7156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8553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00774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1474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2871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5pt" to="-7.2pt,1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4268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35pt" to="-7.2pt,12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15684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5pt" to="-7.2pt,137.45pt" stroked="t" o:allowincell="f" style="position:absolute">
                <v:stroke color="red" weight="9360" joinstyle="miter" endcap="flat"/>
                <v:fill o:detectmouseclick="t" on="false"/>
                <w10:wrap type="none"/>
              </v:line>
            </w:pict>
          </mc:Fallback>
        </mc:AlternateContent>
      </w:r>
      <w:r>
        <w:rPr>
          <w:color w:val="FF0000"/>
        </w:rPr>
        <w:t>A provider enters into a management contract, the terms of which create a relationship through control as described in section 1004.4 - Example No. 2 above.  The management company also has a substantial number of similar contracts with other providers.  In this situation, the exception to the principle does not apply because the criterion which requires that a substantial part of the supplying organization's business activity of the type carried on with the provider is transacted with unrelated organizations could never be met.  Because the nature of the management contract creates the relationship, all other transactions of the same type (i.e., management contracts that create a relationship through control) would create a relationship between the contracting parties.  Therefore, it would be impossible to enter into this type of contract with an unrelated ent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2382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color w:val="FF0000"/>
        </w:rPr>
        <w:t>1011.</w:t>
        <w:tab/>
        <w:t>SPECIAL APPLIC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571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117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color w:val="FF0000"/>
        </w:rPr>
        <w:t>1011.1</w:t>
        <w:tab/>
        <w:t xml:space="preserve"> </w:t>
      </w:r>
      <w:r>
        <w:rPr>
          <w:color w:val="FF0000"/>
          <w:u w:val="single"/>
        </w:rPr>
        <w:t>Contracts Creating Relation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3843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9083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37401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45pt" to="-7.2pt,43.4pt" stroked="t" o:allowincell="f" style="position:absolute">
                <v:stroke color="red" weight="9360" joinstyle="miter" endcap="flat"/>
                <v:fill o:detectmouseclick="t" on="false"/>
                <w10:wrap type="none"/>
              </v:line>
            </w:pict>
          </mc:Fallback>
        </mc:AlternateContent>
      </w:r>
      <w:r>
        <w:rPr>
          <w:color w:val="FF0000"/>
        </w:rPr>
        <w:t>If a provider and a supplying organization are not related before the execution of a contract, but common ownership or control is created at the time of execution by any means, the supply contract will be treated as having been made between related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4922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8892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2862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6832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72072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w:r>
      <w:r>
        <w:rPr>
          <w:color w:val="FF0000"/>
        </w:rPr>
        <w:t>Example:  Corporation A, a supplier of management services, is unrelated to Corporation B, a provider.  Corporation A executes a contract with Corporation B for the provision of various management services to Corporation B.  The terms of the contract are the same as those described in section 1004.4 - Example No. 2 above, thus making the two corporations related by control upon execution of the contract.  Corporation B's allowable costs for the management services would be limited to Corporation A's costs of providing the management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397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54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1011.2</w:t>
        <w:tab/>
        <w:t xml:space="preserve"> </w:t>
      </w:r>
      <w:r>
        <w:rPr>
          <w:color w:val="FF0000"/>
          <w:u w:val="single"/>
        </w:rPr>
        <w:t>Termination of Relation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2667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28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8257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3497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5232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2pt" to="-7.2pt,55.15pt" stroked="t" o:allowincell="f" style="position:absolute">
                <v:stroke color="red" weight="9360" joinstyle="miter" endcap="flat"/>
                <v:fill o:detectmouseclick="t" on="false"/>
                <w10:wrap type="none"/>
              </v:line>
            </w:pict>
          </mc:Fallback>
        </mc:AlternateContent>
      </w:r>
      <w:r>
        <w:rPr>
          <w:color w:val="FF0000"/>
        </w:rPr>
        <w:t>If a provider and a supplier are related by common ownership or control at the time of executing a supply contract, the provider's allowable costs will be governed by the related organization principle throughout the full term of the supply contract,  even if the common ownership or control terminates before the end of the contra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90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3779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9019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42989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6959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color w:val="FF0000"/>
        </w:rPr>
        <w:t>Example:  Corporation A owns a building and executes a lease contract with Corporation B, a provider.  A single stockholder owns 100% of the capital stock of both corporations. A person unrelated to either corporation buys the stock of Corporation B from the stockholder, thus terminating the relationship of Corporation B and Corporation A. However, until the lease is terminated, Corporation B's allowable costs would be limited to Corporation A's costs of ownersh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0-8</w:t>
        <w:tab/>
        <w:t>Rev. 272</w:t>
      </w:r>
    </w:p>
    <w:p>
      <w:pPr>
        <w:pStyle w:val="Normal"/>
        <w:tabs>
          <w:tab w:val="clear" w:pos="475"/>
          <w:tab w:val="center" w:pos="4680" w:leader="none"/>
          <w:tab w:val="right" w:pos="9360" w:leader="none"/>
        </w:tabs>
        <w:spacing w:lineRule="auto" w:line="192"/>
        <w:rPr>
          <w:u w:val="single"/>
        </w:rPr>
      </w:pPr>
      <w:r>
        <w:rPr>
          <w:u w:val="single"/>
        </w:rPr>
        <w:t>12-82</w:t>
        <w:tab/>
        <w:t>COST TO RELATED ORGANIZATIONS</w:t>
        <w:tab/>
        <w:t>1011.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1011.3</w:t>
        <w:tab/>
        <w:t xml:space="preserve"> </w:t>
      </w:r>
      <w:r>
        <w:rPr>
          <w:color w:val="FF0000"/>
          <w:u w:val="single"/>
        </w:rPr>
        <w:t>Disposal of Asse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825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444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414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838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3624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5759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71564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8553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00774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w:r>
      <w:r>
        <w:rPr>
          <w:color w:val="FF0000"/>
        </w:rPr>
        <w:t>Under the cost to related organizations principle, the cost of ownership (depreciation, interest, taxes, etc.) of an asset which is used in the program is includable in the allowable cost of a provider even though it is owned by a related party.  Where such an asset is sold or otherwise disposed of (see section 130) by a related organization, any gain or loss realized by the related party must be included in the provider's cost. (See section 132ff.)  Likewise, where a provider claims accelerated depreciation on an asset owned by a related organization, and it either terminates participation in the program, or substantially reduces its HI utilization, as explained in section 136.4, the excess depreciation claimed is subject to the recapture provisions of section 13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1011.4</w:t>
        <w:tab/>
        <w:t xml:space="preserve"> </w:t>
      </w:r>
      <w:r>
        <w:rPr>
          <w:color w:val="FF0000"/>
          <w:u w:val="single"/>
        </w:rPr>
        <w:t>Purchase of Facilities from Related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Where a facility is purchased from an organization related to the purchaser by common ownership or control, or where a facility, through purchase, converts from a proprietary to a nonprofit status and the buyer and seller entities are related by common ownership or control, the purchaser's basis for depreciation shall not exceed the seller's basis under the program, as computed in section 114, less accumulated depreciation recognized under the program.  Also, accumulated depreciation of the seller under the program shall be considered as incurred by the purchaser for purposes of application of section 132f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w:rPr/>
        <w:t>Exampl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A construction company builds a facility for an operating company which becomes a provider.  Mr. X owns a 100 percent interest in both organizations.  The provider organization and the construction company are considered related; therefore, the construction company's costs of building the facility must be used by the provider as the historical cost of the facilit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1560" w:hanging="0"/>
        <w:rPr/>
      </w:pPr>
      <w:r>
        <w:rPr/>
        <w:t>The owners of a 200-bed hospital convert their facility to a nonprofit corporation. The owners sell the hospital to a nonprofit corporation under the direction of a board of trustees made up of former owners of the proprietary corporation.  Both corporations are considered related organizations; therefore, the asset bases to the nonprofit corporation remain the same as contained in the proprietary corporation's records, and there can be no increase in the book value of such asse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9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1011.5</w:t>
        <w:tab/>
        <w:t xml:space="preserve"> </w:t>
      </w:r>
      <w:r>
        <w:rPr>
          <w:color w:val="FF0000"/>
          <w:u w:val="single"/>
        </w:rPr>
        <w:t>Rental Expenses Paid to a Related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98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38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435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2832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A provider may lease a facility from a related organization within the meaning of the principles of reimbursement.  In such case, the rent paid to the lessor by the provider is not allowable as cost.  The provider, however, would include in its costs the costs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272</w:t>
        <w:tab/>
        <w:t>10-9</w:t>
      </w:r>
    </w:p>
    <w:p>
      <w:pPr>
        <w:pStyle w:val="Normal"/>
        <w:tabs>
          <w:tab w:val="clear" w:pos="475"/>
          <w:tab w:val="center" w:pos="4680" w:leader="none"/>
          <w:tab w:val="right" w:pos="9360" w:leader="none"/>
        </w:tabs>
        <w:spacing w:lineRule="auto" w:line="192"/>
        <w:rPr>
          <w:u w:val="single"/>
        </w:rPr>
      </w:pPr>
      <w:r>
        <w:rPr>
          <w:u w:val="single"/>
        </w:rPr>
        <w:t>1011.5 (Cont.)</w:t>
        <w:tab/>
        <w:t>COST TO RELATED ORGANIZATIONS</w:t>
        <w:tab/>
        <w:t>12-8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44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795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8765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2735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color w:val="FF0000"/>
        </w:rPr>
        <w:t>ownership of the facility.  Generally, these would be costs such as depreciation (subject to the principles in Chapter 1), interest on the mortgage, real estate taxes, and other expenses attributable to the leased facility.  The effect is to treat the facility as though it were owned by the provider.  (See section 1212 of Chapter 12 regarding the treatment of the owner's equity in the leased asse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69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31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1011.6</w:t>
        <w:tab/>
        <w:t xml:space="preserve"> </w:t>
      </w:r>
      <w:r>
        <w:rPr>
          <w:color w:val="FF0000"/>
          <w:u w:val="single"/>
        </w:rPr>
        <w:t>Shared-Services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2413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pt" to="-7.2pt,15.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4859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8829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42799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56769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72009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85979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99949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15189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29159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3129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7pt" to="-7.2pt,126.65pt" stroked="t" o:allowincell="f" style="position:absolute">
                <v:stroke color="red" weight="9360" joinstyle="miter" endcap="flat"/>
                <v:fill o:detectmouseclick="t" on="false"/>
                <w10:wrap type="none"/>
              </v:line>
            </w:pict>
          </mc:Fallback>
        </mc:AlternateContent>
      </w:r>
      <w:r>
        <w:rPr>
          <w:color w:val="FF0000"/>
        </w:rPr>
        <w:t xml:space="preserve">A group of providers may create a supplier organization by various means which generally include a pooling of provider resources.  These "shared-services organizations," as they are typically called, are to be treated in the same manner as any other supplier. However, in determining if a relationship exists, the ownership or control interest must be viewed on an individual provider basis.  For example, if an individual provider's interest, considering its individual ownership and/or control interest, in the shared-services organization is insignificant when compared to the interests of the entire group, then </w:t>
      </w:r>
      <w:r>
        <w:rPr>
          <w:color w:val="FF0000"/>
          <w:u w:val="single"/>
        </w:rPr>
        <w:t>that</w:t>
      </w:r>
      <w:r>
        <w:rPr>
          <w:color w:val="FF0000"/>
        </w:rPr>
        <w:t xml:space="preserve"> provider is not related to the shared-services organization.  This, of course, assumes that the providers are otherwise unrelated.  For example, if all of the provider members of the shared-services organization are wholly owned subsidiaries of the same parent organization, that would create a relationship, even though any one individual provider's interest in the shared-services organization is insignifica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4762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5pt" to="-7.2pt,17.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444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1011.7</w:t>
        <w:tab/>
        <w:t xml:space="preserve"> </w:t>
      </w:r>
      <w:r>
        <w:rPr>
          <w:color w:val="FF0000"/>
          <w:u w:val="single"/>
        </w:rPr>
        <w:t>Special Purpose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3048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pt" to="-7.2pt,16.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17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92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28892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42862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56832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w:r>
      <w:r>
        <w:rPr>
          <w:color w:val="FF0000"/>
        </w:rPr>
        <w:t>A provider may establish a separate, special purpose organization to conduct certain of the provider's patient-care-related or nonpatient-care-related activities (e.g., a development foundation assumes the provider's fund raising activity).  Often, the provider does not own the special purpose organization (e.g., a nonprofit, nonstock-issuing corporation), and has no common governing body membership.  However, such a special purpose organization is considered to be related to a provider i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2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27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409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2933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40449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85pt" to="-7.2pt,45.8pt" stroked="t" o:allowincell="f" style="position:absolute">
                <v:stroke color="red" weight="9360" joinstyle="miter" endcap="flat"/>
                <v:fill o:detectmouseclick="t" on="false"/>
                <w10:wrap type="none"/>
              </v:line>
            </w:pict>
          </mc:Fallback>
        </mc:AlternateContent>
      </w:r>
      <w:r>
        <w:rPr>
          <w:color w:val="FF0000"/>
        </w:rPr>
        <w:t>a.</w:t>
        <w:tab/>
        <w:t>The provider controls the special purpose organization through contracts or other legal documents that give the provider the authority to direct the special purpose organization's activities, management, and policies; 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63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3906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9146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color w:val="FF0000"/>
        </w:rPr>
        <w:t>b.</w:t>
        <w:tab/>
        <w:t>The provider is, for all practical purposes, the sole beneficiary of a special purpose organization's activities.  The provider should be considered the special purpose organization's sole beneficiary if one or more of the three following circumstances exi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460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9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3779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9019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42989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color w:val="FF0000"/>
        </w:rPr>
        <w:t>1.</w:t>
        <w:tab/>
        <w:t>A special purpose organization has solicited funds in the name of and with the expressed or implied approval of the provider, and substantially all the funds solicited by the organization were intended by the contributor or were otherwise required to be transferred to the provider or used at its discretion or dire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10-10</w:t>
        <w:tab/>
        <w:t>Rev. 272</w:t>
      </w:r>
    </w:p>
    <w:p>
      <w:pPr>
        <w:pStyle w:val="Normal"/>
        <w:tabs>
          <w:tab w:val="clear" w:pos="475"/>
          <w:tab w:val="center" w:pos="4680" w:leader="none"/>
          <w:tab w:val="right" w:pos="9360" w:leader="none"/>
        </w:tabs>
        <w:spacing w:lineRule="auto" w:line="192"/>
        <w:rPr>
          <w:u w:val="single"/>
        </w:rPr>
      </w:pPr>
      <w:r>
        <w:rPr>
          <w:u w:val="single"/>
        </w:rPr>
        <w:t>12-82</w:t>
        <w:tab/>
        <w:t>COST TO RELATED ORGANIZATIONS</w:t>
        <w:tab/>
        <w:t>1011.7(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44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14795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w:r>
      <w:r>
        <w:rPr>
          <w:color w:val="FF0000"/>
        </w:rPr>
        <w:t>2.</w:t>
        <w:tab/>
        <w:t>The provider has transferred some of its resources to a special purpose organization, substantially all of whose resources are held for the benefit of the provider; 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397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5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4986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27622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color w:val="FF0000"/>
        </w:rPr>
        <w:t>3.</w:t>
        <w:tab/>
        <w:t>The provider has assigned certain of its functions (such as the operation of a dormitory) to a special purpose organization that is operating primarily for the benefit of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921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14859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8829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42799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56769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72009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85979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99949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15189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29159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pt" to="-7.2pt,115.65pt" stroked="t" o:allowincell="f" style="position:absolute">
                <v:stroke color="red" weight="9360" joinstyle="miter" endcap="flat"/>
                <v:fill o:detectmouseclick="t" on="false"/>
                <w10:wrap type="none"/>
              </v:line>
            </w:pict>
          </mc:Fallback>
        </mc:AlternateContent>
      </w:r>
      <w:r>
        <w:rPr>
          <w:color w:val="FF0000"/>
        </w:rPr>
        <w:t>Example:  Provider T is a voluntary, nonprofit, acute care hospital governed by a 20-member board of directors.  ABC Foundation, Inc., is a nonprofit development foundation engaged in various health care and nonhealth care related activities, some of which were performed by Provider T prior to the establishment of the foundation.  ABC Foundation, Inc., is governed by a 12-member board of directors, none of which serve concurrently as directors of Provider T.  The articles of incorporation, constitution, and bylaws of the foundation provide that the foundation's purpose is to perform fund raising, community relations, and provider outreach programs for the sole benefit of Provider T.  The restrictive nature of the foundation's activities provides a sufficient connection for a finding of control between the entities.  Thus, transactions between the provider and the development foundation will be as between related organiz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272</w:t>
        <w:tab/>
        <w:t>10-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5:28:00Z</dcterms:created>
  <dc:creator>John S. Burton</dc:creator>
  <dc:description/>
  <dc:language>en-US</dc:language>
  <cp:lastModifiedBy>HCFA Software Control</cp:lastModifiedBy>
  <cp:lastPrinted>2000-05-13T18:59:00Z</cp:lastPrinted>
  <dcterms:modified xsi:type="dcterms:W3CDTF">2000-08-09T13:42:00Z</dcterms:modified>
  <cp:revision>8</cp:revision>
  <dc:subject/>
  <dc:title>12-82</dc:title>
</cp:coreProperties>
</file>