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15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NGE OF OWNERSHIP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50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</w:t>
        <w:tab/>
      </w:r>
      <w:r>
        <w:rPr>
          <w:rFonts w:cs="Times New Roman" w:ascii="Times New Roman" w:hAnsi="Times New Roman"/>
          <w:u w:val="single"/>
        </w:rPr>
        <w:t>Page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50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 of Ownership--General.</w:t>
        <w:tab/>
        <w:t xml:space="preserve">    1500</w:t>
        <w:tab/>
        <w:t>15-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hange in Composition of Partnership.</w:t>
        <w:tab/>
        <w:t xml:space="preserve">    1500.1   </w:t>
        <w:tab/>
        <w:t>15-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ale of Unincorporated Sole Proprietorship.</w:t>
        <w:tab/>
        <w:t xml:space="preserve">    1500.2   </w:t>
        <w:tab/>
        <w:t>15-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rporations.</w:t>
        <w:tab/>
        <w:t xml:space="preserve">    1500.3   </w:t>
        <w:tab/>
        <w:t>15-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Leasing.</w:t>
        <w:tab/>
        <w:t xml:space="preserve">    1500.4   </w:t>
        <w:tab/>
        <w:t>15-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ransfer of Government-Owned Institution.</w:t>
        <w:tab/>
        <w:t xml:space="preserve">    1500.5   </w:t>
        <w:tab/>
        <w:t>15-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onation.</w:t>
        <w:tab/>
        <w:t xml:space="preserve">    1500.6   </w:t>
        <w:tab/>
        <w:t>15-4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ther Disposition of Assets.</w:t>
        <w:tab/>
        <w:t xml:space="preserve">    1500.7   </w:t>
        <w:tab/>
        <w:t>15-4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ankruptcy.</w:t>
        <w:tab/>
        <w:t xml:space="preserve">    1500.8   </w:t>
        <w:tab/>
        <w:t>15-4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ification Requirement.</w:t>
        <w:tab/>
        <w:t xml:space="preserve">    1501     </w:t>
        <w:tab/>
        <w:t>15-4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l Cost Report.</w:t>
        <w:tab/>
        <w:t xml:space="preserve">    1502     </w:t>
        <w:tab/>
        <w:t>15-4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justments Required on Final Cost Report.</w:t>
        <w:tab/>
        <w:t xml:space="preserve">    1503     </w:t>
        <w:tab/>
        <w:t>15-5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Gains and Losses on Disposal of Depreciable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Assets.</w:t>
        <w:tab/>
        <w:t xml:space="preserve">    1503.1   </w:t>
        <w:tab/>
        <w:t>15-5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ccelerated Depreciation.</w:t>
        <w:tab/>
        <w:t xml:space="preserve">    1503.2   </w:t>
        <w:tab/>
        <w:t>15-5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voluntary Conversion Losses.</w:t>
        <w:tab/>
        <w:t xml:space="preserve">    1503.3   </w:t>
        <w:tab/>
        <w:t>15-5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molition and Abandonment Losses.</w:t>
        <w:tab/>
        <w:t xml:space="preserve">    1503.4   </w:t>
        <w:tab/>
        <w:t>15-5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Lease-Purchase Agreements-Rental Charges.</w:t>
        <w:tab/>
        <w:t xml:space="preserve">    1503.5   </w:t>
        <w:tab/>
        <w:t>15-5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tart-Up and Organization Costs.</w:t>
        <w:tab/>
        <w:t xml:space="preserve">    1503.6   </w:t>
        <w:tab/>
        <w:t>15-5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elf-Insurance.</w:t>
        <w:tab/>
        <w:t xml:space="preserve">    1503.7   </w:t>
        <w:tab/>
        <w:t>15-6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surance Purchased From a Limited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Purpose Insurance Company.</w:t>
        <w:tab/>
        <w:t xml:space="preserve">    1503.8   </w:t>
        <w:tab/>
        <w:t>15-6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dministrative Costs Incurred After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hange Of Ownership.</w:t>
        <w:tab/>
        <w:t xml:space="preserve">    1503.9   </w:t>
        <w:tab/>
        <w:t>15-6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entative Retroactive Adjustment.</w:t>
        <w:tab/>
        <w:t xml:space="preserve">    1503.10  </w:t>
        <w:tab/>
        <w:t>15-6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arryover of Reasonable Cost Not Reimbursed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Due to Lower of Reasonable Cost or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ustomary Charges Provision.</w:t>
        <w:tab/>
        <w:t xml:space="preserve">    1503.11  </w:t>
        <w:tab/>
        <w:t>15-6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st to Related Organizations.</w:t>
        <w:tab/>
        <w:t xml:space="preserve">    1503.12  </w:t>
        <w:tab/>
        <w:t>15-6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ect of Change of Ownership on New Provider.</w:t>
        <w:tab/>
        <w:t xml:space="preserve">    1504     </w:t>
        <w:tab/>
        <w:t>15-7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asis of Depreciable Assets.</w:t>
        <w:tab/>
        <w:t xml:space="preserve">    1504.1   </w:t>
        <w:tab/>
        <w:t>15-7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onated Assets.</w:t>
        <w:tab/>
        <w:t xml:space="preserve">    1504.2   </w:t>
        <w:tab/>
        <w:t>15-7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voluntary Conversion Losses.</w:t>
        <w:tab/>
        <w:t xml:space="preserve">    1504.3   </w:t>
        <w:tab/>
        <w:t>15-7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emolition and Abandonment Losses.</w:t>
        <w:tab/>
        <w:t xml:space="preserve">    1504.4   </w:t>
        <w:tab/>
        <w:t>15-7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covery of Accelerated Depreciation.</w:t>
        <w:tab/>
        <w:t xml:space="preserve">    1504.5   </w:t>
        <w:tab/>
        <w:t>15-7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tart-Up Costs.</w:t>
        <w:tab/>
        <w:t xml:space="preserve">    1504.6   </w:t>
        <w:tab/>
        <w:t>15-8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rganization Costs.</w:t>
        <w:tab/>
        <w:t xml:space="preserve">    1504.7   </w:t>
        <w:tab/>
        <w:t>15-8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332</w:t>
        <w:tab/>
        <w:t>15-1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Gradl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;Gradl" w:hAnsi="Technical;Gradl" w:eastAsia="Times New Roman" w:cs="Technical;Gradl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20:20:00Z</dcterms:created>
  <dc:creator>John S. Burton</dc:creator>
  <dc:description/>
  <dc:language>en-US</dc:language>
  <cp:lastModifiedBy>John S. Burton</cp:lastModifiedBy>
  <dcterms:modified xsi:type="dcterms:W3CDTF">2000-06-27T18:37:00Z</dcterms:modified>
  <cp:revision>4</cp:revision>
  <dc:subject/>
  <dc:title/>
</cp:coreProperties>
</file>