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7</w:t>
        <w:tab/>
        <w:t>PAYMENT TO PROVIDERS</w:t>
        <w:tab/>
        <w:t xml:space="preserve"> 242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418.</w:t>
        <w:tab/>
        <w:t>PAYMENTS TO FEDERAL PROVIDERS OF SERVIC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laims for payment of emergency services furnished by Federal hospitals will be handled directly through:</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Social Security Administr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Division of Direct Reimbursement, BHI</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P. O. Box 990</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Baltimore, Maryland 2020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ayment will be made to the appropriate parent Federal agency, rather than to the individual hospital. Reimbursement will be based on the inpatient and outpatient rates published periodically in the Federal Register by the Office of Management and Budge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420.</w:t>
        <w:tab/>
        <w:t>PAYMENTS TO FUND FOR VOLUNTEER PHYSICIANS' SERVICES IN TEACHING HOSPITAL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terim payments will not be made to the Fund for the volunteer patient care services of physicians rendered in a teaching hospital to Medicare patients.  Rather, the program's liability to the fund will be met after the close of the cost reporting period of the provider in which the volunteer services were rendere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Definition of Fund</w:t>
      </w:r>
      <w:r>
        <w:rPr>
          <w:rFonts w:cs="Times New Roman" w:ascii="Times New Roman" w:hAnsi="Times New Roman"/>
        </w:rPr>
        <w:t>.--For purposes of receiving Medicare imputed cost benefits, a Fund is an organization which meets either of the following requiremen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Has and retains exemption, as a governmental entity or under section 501(c)(3) of the Internal Revenue Code (nonprofit educational, charitable, and similar organizations), from Federal taxation; o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Is an organization of physicians who, under the terms of their employment by an entity which meets the requirements in l above, are required to turn over to that entity all income which the physician organization derives from the physicians'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Fund may have been organization specially to receive and disburse Medicare imputed cost benefits or for broader purposes with which this function is consistent.  if the fund is other than a hospital, medical school, or university, it should furnish the Medicare intermediary with a copy of its charger and by-laws or equivalent.  A physician organization qualifying as a Fund on the basis of the requirement in 2 above should furnish such organizational documents concerning itself and also concerning the entity to which it turns over the income from its physicians' services (unless such entity is a hospital, medical school, or university).  In addition, the physician organization should furnish a copy of the contract of employment of the physician by virtue of which the organization is required to turn over to that entity the income from the physicians'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71</w:t>
        <w:tab/>
        <w:t>24-1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0(Cont.)</w:t>
        <w:tab/>
        <w:t>PAYMENTS TO PROVIDERS</w:t>
        <w:tab/>
        <w:t xml:space="preserve"> 2-77</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Approval of Medical Staff</w:t>
      </w:r>
      <w:r>
        <w:rPr>
          <w:rFonts w:cs="Times New Roman" w:ascii="Times New Roman" w:hAnsi="Times New Roman"/>
        </w:rPr>
        <w:t>.--The Fund must have and retain from the organized medical staff of the hospital in which the services are provided, approval to receive Medicare imputed cost benefits.  Disbursements of Medicare imputed cost benefits by the Fund must be consistent with such guidelines and directives as the medical staff may from time to time prescribe.  (The Fund should furnish the intermediary a copy of the medical staff resolution designated the Fund to receive the benefits.)  Only one Fund may be approved to receive direct payment of imputed cost benefits in each hos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Qualified Hospitals</w:t>
      </w:r>
      <w:r>
        <w:rPr>
          <w:rFonts w:cs="Times New Roman" w:ascii="Times New Roman" w:hAnsi="Times New Roman"/>
        </w:rPr>
        <w:t>.--Medicare imputed cost benefits are payable only for services furnished in hospitals which are participating in the Medicare program pursuant to an agreement under section l866 of the Social Security A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Assurance of No Charge</w:t>
      </w:r>
      <w:r>
        <w:rPr>
          <w:rFonts w:cs="Times New Roman" w:ascii="Times New Roman" w:hAnsi="Times New Roman"/>
        </w:rPr>
        <w:t>.--No one may charge patients or other persons for services for which Medicare imputed cost benefits are payable and any monies incorrectly collected for such services must be refunded.  The Fund will obtain and retain in its files a statement from each physician for whose services such benefits may be claimed and from the hospital (if the hospital is not the Fund) to the effect that, in consideration of payment of the benefits to the Fund, he (or it) agrees to make no charge for services for which the benefits are payable.  However, in the case of the physician, his signed agreement to abide by all rules and regulations of the medical staff or hospital will suffice for this purpose, where such agreement is required as a condition of staff privileges and the rules and regulations clearly forbid a charge for the services for which Medicare imputed cost benefits are payable.  (The Fund should furnish the intermediary with a sample copy of the standard statement signed by the physician and the hospital and copy of any pertinent rules and regulations of the medical staff or hospital.)</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4-15.1</w:t>
        <w:tab/>
        <w:t>Rev. l7l</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75</w:t>
        <w:tab/>
        <w:t>PAYMENTS TO PROVIDERS</w:t>
        <w:tab/>
        <w:t>2420 Co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54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22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819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343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740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7137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2pt" to="-7.2pt,70.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8661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2pt" to="-7.2pt,8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0058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2pt" to="-7.2pt,9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Use of Benefits</w:t>
      </w:r>
      <w:r>
        <w:rPr>
          <w:rFonts w:cs="Times New Roman" w:ascii="Times New Roman" w:hAnsi="Times New Roman"/>
          <w:color w:val="FF0000"/>
        </w:rPr>
        <w:t>.--All Medicare imputed cost benefits will be used by the Fund solely for improvement of care of hospital patients or for educational or charitable purposes (which may include but are not limited to medical and other scientific research). No personal financial gain from the benefits may inure in any form to any of the physicians for whose services Medicare imputed cost benefits may be payable.  Benefits received by the hospital (directly or as contributions from the Fund) would not be recognized as reimbursable cost when expended by the hospital nor would depreciation be allowed with respect to equipment or facilities donated to the hospital by the Fund or purchased by the hospital from such Fun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20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381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4859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28829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42799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6769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72009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85979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99949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pt" to="-7.2pt,9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15189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25285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8.65pt" to="-7.2pt,112.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Contributions to Other Organizations</w:t>
      </w:r>
      <w:r>
        <w:rPr>
          <w:rFonts w:cs="Times New Roman" w:ascii="Times New Roman" w:hAnsi="Times New Roman"/>
          <w:color w:val="FF0000"/>
        </w:rPr>
        <w:t>.--Where consistent with the guidelines of the medical staff (or faculty), the Fund may make a contribution of Medicare imputed cost benefits to another organization, provided that such organization itself meets the definition of a Fund in A above (i.e., is exempt, as a governmental entity or under section 501(c)(3) of the Internal Revenue Code, from Federal taxation).  In addition, if the organization is affiliated with the Fund (e.g., the organization is a medical school and the Fund is an affiliated hospital), the Fund will obtain from it  certification that the benefits will be used solely for the improvement of care of hospital patients or for educational or charitable purposes (which may include but is not limited to medical or other scientific research).</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2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843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908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305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5702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72263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83121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45pt" to="-7.2pt,7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G.</w:t>
        <w:tab/>
      </w:r>
      <w:r>
        <w:rPr>
          <w:rFonts w:cs="Times New Roman" w:ascii="Times New Roman" w:hAnsi="Times New Roman"/>
          <w:color w:val="FF0000"/>
          <w:u w:val="single"/>
        </w:rPr>
        <w:t>Financial Accounts</w:t>
      </w:r>
      <w:r>
        <w:rPr>
          <w:rFonts w:cs="Times New Roman" w:ascii="Times New Roman" w:hAnsi="Times New Roman"/>
          <w:color w:val="FF0000"/>
        </w:rPr>
        <w:t>.--The Fund will establish and maintain a separate financial account (herein called the "Account") for Medicare imputed cost benefits and will maintain accurate records of transfers to and from the Account.  However, unless so required by the medical staff, the Fund need not physically segregate Medicare payments deposited in the Account but may intermingle such monies with other monies of the Fund and may, where consistent with guidelines of the medical staff and these conditions of payment, sue them for general purposes of the Fund organiz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6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1390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2914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43116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57086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72326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86296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0026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1423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in 3 months after the close of its accounting year, the Fund will file with its Medicare intermediary a statement of the Account's income and expenditure during such year and its assets and liabilities as of the beginning and close of such year.  (Where a Fund which is engaged in the provision of medical care, medical education, or scientific or other medical research, transfers the Medicare monies from the Account to the general account of the Fund organization and expends them from its general purposes, the expenditure portion of the report may consist simply of a statement to this effect, specifying the amounts of monies involved.)  Upon request, the Fund will permit the Medicare intermediary and the Government to inspect the records on which the report is based.</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righ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l32</w:t>
        <w:tab/>
        <w:t>24-l5.2</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420 (Cont.)</w:t>
        <w:tab/>
        <w:t>PAYMENTS TO PROVIDERS</w:t>
        <w:tab/>
        <w:t>l0-75</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422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2819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3434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w:t>
        <w:tab/>
      </w:r>
      <w:r>
        <w:rPr>
          <w:rFonts w:cs="Times New Roman" w:ascii="Times New Roman" w:hAnsi="Times New Roman"/>
          <w:color w:val="FF0000"/>
          <w:u w:val="single"/>
        </w:rPr>
        <w:t>Determination of Medicare Imputed Cost</w:t>
      </w:r>
      <w:r>
        <w:rPr>
          <w:rFonts w:cs="Times New Roman" w:ascii="Times New Roman" w:hAnsi="Times New Roman"/>
          <w:color w:val="FF0000"/>
        </w:rPr>
        <w:t>.--The Fund will obtain the cooperation of the hospital and members of the medical staff in maintaining such records and furnishing such information to the Medicare intermediary and the Government as may be necessary for the determination of Medicare imputed cost benef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39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5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4986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8956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w:t>
        <w:tab/>
      </w:r>
      <w:r>
        <w:rPr>
          <w:rFonts w:cs="Times New Roman" w:ascii="Times New Roman" w:hAnsi="Times New Roman"/>
          <w:color w:val="FF0000"/>
          <w:u w:val="single"/>
        </w:rPr>
        <w:t>Notice of Events Affecting Payment</w:t>
      </w:r>
      <w:r>
        <w:rPr>
          <w:rFonts w:cs="Times New Roman" w:ascii="Times New Roman" w:hAnsi="Times New Roman"/>
          <w:color w:val="FF0000"/>
        </w:rPr>
        <w:t>.--The Fund will report to the Medicare intermediary any events or changes affecting its right to receive Medicare imputed cost benefits under these conditions of paymen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413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pt" to="-7.2pt,15.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14859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28829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42799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52641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1.45pt" to="-7.2pt,5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J.</w:t>
        <w:tab/>
      </w:r>
      <w:r>
        <w:rPr>
          <w:rFonts w:cs="Times New Roman" w:ascii="Times New Roman" w:hAnsi="Times New Roman"/>
          <w:color w:val="FF0000"/>
          <w:u w:val="single"/>
        </w:rPr>
        <w:t>Status of a Fund</w:t>
      </w:r>
      <w:r>
        <w:rPr>
          <w:rFonts w:cs="Times New Roman" w:ascii="Times New Roman" w:hAnsi="Times New Roman"/>
          <w:color w:val="FF0000"/>
        </w:rPr>
        <w:t>.--A Fund approved for payment of Medicare imputed cost benefits has all the rights and responsibilities of a provider under Title XVIII of the social Security Act except that it does not enter into an agreement with the Secretary of the Department of Health, Education, and Welfare under section l866 of that act.</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38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4351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2673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K.</w:t>
        <w:tab/>
      </w:r>
      <w:r>
        <w:rPr>
          <w:rFonts w:cs="Times New Roman" w:ascii="Times New Roman" w:hAnsi="Times New Roman"/>
          <w:color w:val="FF0000"/>
          <w:u w:val="single"/>
        </w:rPr>
        <w:t>Application by Fund for Medicare Imputed Cost Benefits</w:t>
      </w:r>
      <w:r>
        <w:rPr>
          <w:rFonts w:cs="Times New Roman" w:ascii="Times New Roman" w:hAnsi="Times New Roman"/>
          <w:color w:val="FF0000"/>
        </w:rPr>
        <w:t>.--The following is a sample of an applicable which must be filed by a Fund to receive Medicare imputed cost benef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ind w:left="96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571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541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8511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2481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7721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ame of Fund), hereafter called the "Fund," hereby applies to receive continuing benefits, hereafter called (Medicare imputed cost benefits," under section 1814(g) and 1835(e) of the Social Security Act, for services of physicians in (Name of Hospital) and agrees to comply with all rules and regulations of the Social Security Administration affecting the payment of such benefit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3556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2700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pt" to="-7.2pt,23.9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righ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760" w:leader="none"/>
          <w:tab w:val="left" w:pos="9240" w:leader="none"/>
        </w:tabs>
        <w:spacing w:lineRule="auto" w:line="192"/>
        <w:ind w:firstLine="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635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49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pt" to="-7.2pt,2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ade  this</w:t>
      </w:r>
      <w:r>
        <w:rPr>
          <w:rFonts w:cs="Times New Roman" w:ascii="Times New Roman" w:hAnsi="Times New Roman"/>
          <w:color w:val="FF0000"/>
          <w:u w:val="single"/>
        </w:rPr>
        <w:t xml:space="preserve">          </w:t>
      </w:r>
      <w:r>
        <w:rPr>
          <w:rFonts w:cs="Times New Roman" w:ascii="Times New Roman" w:hAnsi="Times New Roman"/>
          <w:color w:val="FF0000"/>
        </w:rPr>
        <w:t>day of</w:t>
      </w:r>
      <w:r>
        <w:rPr>
          <w:rFonts w:cs="Times New Roman" w:ascii="Times New Roman" w:hAnsi="Times New Roman"/>
          <w:color w:val="FF0000"/>
          <w:u w:val="single"/>
        </w:rPr>
        <w:t xml:space="preserve">                </w:t>
      </w:r>
      <w:r>
        <w:rPr>
          <w:rFonts w:cs="Times New Roman" w:ascii="Times New Roman" w:hAnsi="Times New Roman"/>
          <w:color w:val="FF0000"/>
        </w:rPr>
        <w:t>l9</w:t>
      </w:r>
      <w:r>
        <w:rPr>
          <w:rFonts w:cs="Times New Roman" w:ascii="Times New Roman" w:hAnsi="Times New Roman"/>
          <w:color w:val="FF0000"/>
          <w:u w:val="single"/>
        </w:rPr>
        <w:t xml:space="preserve">     </w:t>
      </w:r>
    </w:p>
    <w:p>
      <w:pPr>
        <w:pStyle w:val="Normal"/>
        <w:tabs>
          <w:tab w:val="clear" w:pos="475"/>
          <w:tab w:val="right" w:pos="9360" w:leader="none"/>
        </w:tabs>
        <w:spacing w:lineRule="auto" w:line="192"/>
        <w:ind w:firstLine="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028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1pt" to="-7.2pt,22.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y</w:t>
      </w:r>
      <w:r>
        <w:rPr>
          <w:rFonts w:cs="Times New Roman" w:ascii="Times New Roman" w:hAnsi="Times New Roman"/>
          <w:color w:val="FF0000"/>
          <w:u w:val="single"/>
        </w:rPr>
        <w:t xml:space="preserve">                                       </w:t>
        <w:tab/>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7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right" w:pos="9360" w:leader="none"/>
        </w:tabs>
        <w:spacing w:lineRule="auto" w:line="192"/>
        <w:ind w:firstLine="57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444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ab/>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72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27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itl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016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4.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266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pt" to="-7.2pt,16.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1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28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28257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43497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application should be signed by an authorized official of the Fund, e.g., if the Fund is the hospital, the application could be signed by the hospital administrator.  The intermediary will furnish the Fund with a copy of the Provider Reimbursement Manual (PRM) or at least Chapters 21, 22, and 24 of the PRM before it submits its application.</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4-16</w:t>
        <w:tab/>
        <w:t>Rev. l32</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4-84</w:t>
        <w:tab/>
        <w:t>PAYMENTS TO PROVIDERS</w:t>
        <w:tab/>
        <w:tab/>
        <w:tab/>
        <w:tab/>
        <w:t>2440.2</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0.</w:t>
        <w:tab/>
        <w:t>ACCESS TO BOOKS, DOCUMENTS, AND RECORDS OF SUBCONTRACTOR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40.1</w:t>
        <w:tab/>
      </w:r>
      <w:r>
        <w:rPr>
          <w:rFonts w:cs="Times New Roman" w:ascii="Times New Roman" w:hAnsi="Times New Roman"/>
          <w:u w:val="single"/>
        </w:rPr>
        <w:t>General</w:t>
      </w:r>
      <w:r>
        <w:rPr>
          <w:rFonts w:cs="Times New Roman" w:ascii="Times New Roman" w:hAnsi="Times New Roman"/>
        </w:rPr>
        <w:t>.--Section 952 of the Omnibus Reconciliation Act of 1980, enacted December 5, 1980, amended § 1861(v)(1)(I) of the Social Security Act to require that a contract (if its cost or value over a 12-month period is $10,000 or more) between a provider and a subcontractor must contain a clause allowing the HHS Secretary and the U.S. Comptroller General (or their representatives) access to the subcontractor's books, documents, and records which are necessary to verify the nature and extent of costs of services furnished under the contract.  This clause must be included in the contract in order for the costs of services furnished under the contract to be included as costs for Medicare reimbursement.  In addition, the contract must allow access to contracts of a similar nature between subcontractors and related organizations of the subcontractors, and to their books, documents, and records.  The authorized representatives of the HHS Secretary are HCFA, HCFA's Medicare intermediaries, and the HHS Inspector General.  In most instances, a Medicare intermediary will be the entity requesting acces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legislation (codified at 42 Code of Federal Regulations, Subpart D, § 420.300-304) applies to contracts entered into or renewed after December 5, 1980; hence, contracts renewed after December 5, 1980 must be amended to include the clause.  The clause must provide for access to the subcontractor's contract and books, documents, and records until 4 years have elapsed after the services are furnished under the contract or subcontract. (NOTE:  A provider's cost of renegotiation with a subcontractor to include the access clause in their contract, if it is not excessive and can be adequately justified, is an allowable Medicare cost and therefore may be included in the Administrative and General cost cente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40.2</w:t>
        <w:tab/>
      </w:r>
      <w:r>
        <w:rPr>
          <w:rFonts w:cs="Times New Roman" w:ascii="Times New Roman" w:hAnsi="Times New Roman"/>
          <w:u w:val="single"/>
        </w:rPr>
        <w:t>Definition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Books, Documents, and Records."</w:t>
      </w:r>
      <w:r>
        <w:rPr>
          <w:rFonts w:cs="Times New Roman" w:ascii="Times New Roman" w:hAnsi="Times New Roman"/>
        </w:rPr>
        <w:t xml:space="preserve">--All writings, recordings, transcriptions, and tapes of any description necessary to verify the nature and extent of the costs of the services provided by the subcontractor.  (NOTE:  </w:t>
      </w:r>
      <w:r>
        <w:rPr>
          <w:rFonts w:cs="Times New Roman" w:ascii="Times New Roman" w:hAnsi="Times New Roman"/>
          <w:u w:val="single"/>
        </w:rPr>
        <w:t>For the sake of brevity, the term "books, documents, and records" is hereinafter shortened to "book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mmon Ownership</w:t>
      </w:r>
      <w:r>
        <w:rPr>
          <w:rFonts w:cs="Times New Roman" w:ascii="Times New Roman" w:hAnsi="Times New Roman"/>
        </w:rPr>
        <w:t>."--An individual(s) who possesses significant ownership or equity in the subcontractor and the entity providing the services under the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ntrol</w:t>
      </w:r>
      <w:r>
        <w:rPr>
          <w:rFonts w:cs="Times New Roman" w:ascii="Times New Roman" w:hAnsi="Times New Roman"/>
        </w:rPr>
        <w:t>."--An individual or organization having the power, directly or indirectly, to significantly influence or direct the action or policies of an organization or institu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rovider</w:t>
      </w:r>
      <w:r>
        <w:rPr>
          <w:rFonts w:cs="Times New Roman" w:ascii="Times New Roman" w:hAnsi="Times New Roman"/>
        </w:rPr>
        <w:t>."--A hospital, skilled nursing facility, home health agency, hospice, or comprehensive outpatient rehabilitation facility, or a related organization of any of these provider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spacing w:lineRule="auto" w:line="192"/>
        <w:jc w:val="both"/>
        <w:rPr>
          <w:rFonts w:ascii="Times New Roman" w:hAnsi="Times New Roman" w:cs="Times New Roman"/>
        </w:rPr>
      </w:pPr>
      <w:r>
        <w:rPr>
          <w:rFonts w:cs="Times New Roman" w:ascii="Times New Roman" w:hAnsi="Times New Roman"/>
        </w:rPr>
        <w:t>Rev. 310</w:t>
        <w:tab/>
        <w:tab/>
        <w:tab/>
        <w:tab/>
        <w:tab/>
        <w:tab/>
        <w:tab/>
        <w:tab/>
        <w:tab/>
        <w:tab/>
        <w:tab/>
        <w:t>24-27</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2440.3</w:t>
        <w:tab/>
        <w:t>PAYMENTS TO PROVIDERS</w:t>
        <w:tab/>
        <w:tab/>
        <w:tab/>
        <w:tab/>
        <w:t>04-84</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Subcontractor</w:t>
      </w:r>
      <w:r>
        <w:rPr>
          <w:rFonts w:cs="Times New Roman" w:ascii="Times New Roman" w:hAnsi="Times New Roman"/>
        </w:rPr>
        <w:t>."--Any entity, including an individual(s), that contracts with a provider to supply a service, either to the provider or directly to a beneficiary, for which Medicare reimburses the provider the cost of the service.  This includes organizations related to the subcontractor that have a contract with the subcontractor for which the cost or value is $10,000 or more in a 12-month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Related to the Subcontractor</w:t>
      </w:r>
      <w:r>
        <w:rPr>
          <w:rFonts w:cs="Times New Roman" w:ascii="Times New Roman" w:hAnsi="Times New Roman"/>
        </w:rPr>
        <w:t>."--A subcontractor that is, to a significant extent, associated or affiliated with, owns (or is owned by), or has control of (or is controlled by), the organization furnishing the services, facilities, or supplies. If a provider contracts for services with a subcontractor, and the subcontractor thereafter contracts with a related organization (which will actually furnish the services), both contracts must contain the access clause if one of the monetary criteria, described in the following § 2440.4, is me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Contract for Services</w:t>
      </w:r>
      <w:r>
        <w:rPr>
          <w:rFonts w:cs="Times New Roman" w:ascii="Times New Roman" w:hAnsi="Times New Roman"/>
        </w:rPr>
        <w:t xml:space="preserve">."--A contract through which a provider obtains the performance of an act(s), as distinguished from supplies or equipment.  It includes any contract for </w:t>
      </w:r>
      <w:r>
        <w:rPr>
          <w:rFonts w:cs="Times New Roman" w:ascii="Times New Roman" w:hAnsi="Times New Roman"/>
          <w:u w:val="single"/>
        </w:rPr>
        <w:t>both</w:t>
      </w:r>
      <w:r>
        <w:rPr>
          <w:rFonts w:cs="Times New Roman" w:ascii="Times New Roman" w:hAnsi="Times New Roman"/>
        </w:rPr>
        <w:t xml:space="preserve"> goods </w:t>
      </w:r>
      <w:r>
        <w:rPr>
          <w:rFonts w:cs="Times New Roman" w:ascii="Times New Roman" w:hAnsi="Times New Roman"/>
          <w:u w:val="single"/>
        </w:rPr>
        <w:t>and</w:t>
      </w:r>
      <w:r>
        <w:rPr>
          <w:rFonts w:cs="Times New Roman" w:ascii="Times New Roman" w:hAnsi="Times New Roman"/>
        </w:rPr>
        <w:t xml:space="preserve"> services to the extent the value or cost of the </w:t>
      </w:r>
      <w:r>
        <w:rPr>
          <w:rFonts w:cs="Times New Roman" w:ascii="Times New Roman" w:hAnsi="Times New Roman"/>
          <w:u w:val="single"/>
        </w:rPr>
        <w:t>service</w:t>
      </w:r>
      <w:r>
        <w:rPr>
          <w:rFonts w:cs="Times New Roman" w:ascii="Times New Roman" w:hAnsi="Times New Roman"/>
        </w:rPr>
        <w:t xml:space="preserve"> component is $10,000 or more within a 12-month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40.3</w:t>
        <w:tab/>
      </w:r>
      <w:r>
        <w:rPr>
          <w:rFonts w:cs="Times New Roman" w:ascii="Times New Roman" w:hAnsi="Times New Roman"/>
          <w:u w:val="single"/>
        </w:rPr>
        <w:t>Types of Contracts Covered by Access Provisions</w:t>
      </w:r>
      <w:r>
        <w:rPr>
          <w:rFonts w:cs="Times New Roman" w:ascii="Times New Roman" w:hAnsi="Times New Roman"/>
        </w:rPr>
        <w:t>.--The access regulation applies to contracts concerning the purchase of services such a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consultations, management, medical care provided by physician groups or hospital-based physicians (for which Medicare may reimburse providers on a cost basi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linen services (rental of line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furnishing of meals (as opposed to the direct purchase of foo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legal and accounting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E.</w:t>
        <w:tab/>
        <w:t>provider management and provider management information systems; an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insurance and leases for buildings and equip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Subcontracts for public utility services at rates established for uniform applicability to the general public are </w:t>
      </w:r>
      <w:r>
        <w:rPr>
          <w:rFonts w:cs="Times New Roman" w:ascii="Times New Roman" w:hAnsi="Times New Roman"/>
          <w:u w:val="single"/>
        </w:rPr>
        <w:t>not</w:t>
      </w:r>
      <w:r>
        <w:rPr>
          <w:rFonts w:cs="Times New Roman" w:ascii="Times New Roman" w:hAnsi="Times New Roman"/>
        </w:rPr>
        <w:t xml:space="preserve"> subject to the access provision because the rates are already a matter of public record and are not negotiable.  Similarly, contracts for workers compensation insurance are </w:t>
      </w:r>
      <w:r>
        <w:rPr>
          <w:rFonts w:cs="Times New Roman" w:ascii="Times New Roman" w:hAnsi="Times New Roman"/>
          <w:u w:val="single"/>
        </w:rPr>
        <w:t>not</w:t>
      </w:r>
      <w:r>
        <w:rPr>
          <w:rFonts w:cs="Times New Roman" w:ascii="Times New Roman" w:hAnsi="Times New Roman"/>
        </w:rPr>
        <w:t xml:space="preserve"> subject to the access provision since the rates are non-negotiable and are a matter of public record.  Contracts concerning construction of buildings (including </w:t>
      </w:r>
      <w:r>
        <w:rPr>
          <w:rFonts w:cs="Times New Roman" w:ascii="Times New Roman" w:hAnsi="Times New Roman"/>
          <w:u w:val="single"/>
        </w:rPr>
        <w:t>services</w:t>
      </w:r>
      <w:r>
        <w:rPr>
          <w:rFonts w:cs="Times New Roman" w:ascii="Times New Roman" w:hAnsi="Times New Roman"/>
        </w:rPr>
        <w:t xml:space="preserve"> of architects, painters, and interior decorators) need </w:t>
      </w:r>
      <w:r>
        <w:rPr>
          <w:rFonts w:cs="Times New Roman" w:ascii="Times New Roman" w:hAnsi="Times New Roman"/>
          <w:u w:val="single"/>
        </w:rPr>
        <w:t>not</w:t>
      </w:r>
      <w:r>
        <w:rPr>
          <w:rFonts w:cs="Times New Roman" w:ascii="Times New Roman" w:hAnsi="Times New Roman"/>
        </w:rPr>
        <w:t xml:space="preserve"> contain the access clause; however, if a provider contracts with an interior decorator, painter, or other individual/company to perform </w:t>
      </w:r>
      <w:r>
        <w:rPr>
          <w:rFonts w:cs="Times New Roman" w:ascii="Times New Roman" w:hAnsi="Times New Roman"/>
          <w:u w:val="single"/>
        </w:rPr>
        <w:t>service</w:t>
      </w:r>
      <w:r>
        <w:rPr>
          <w:rFonts w:cs="Times New Roman" w:ascii="Times New Roman" w:hAnsi="Times New Roman"/>
        </w:rPr>
        <w:t xml:space="preserve"> work on an </w:t>
      </w:r>
      <w:r>
        <w:rPr>
          <w:rFonts w:cs="Times New Roman" w:ascii="Times New Roman" w:hAnsi="Times New Roman"/>
          <w:u w:val="single"/>
        </w:rPr>
        <w:t>existing</w:t>
      </w:r>
      <w:r>
        <w:rPr>
          <w:rFonts w:cs="Times New Roman" w:ascii="Times New Roman" w:hAnsi="Times New Roman"/>
        </w:rPr>
        <w:t xml:space="preserve"> building, the contract must contain the access clause.  When a provider contracts to purchase a product that includes a </w:t>
      </w:r>
      <w:r>
        <w:rPr>
          <w:rFonts w:cs="Times New Roman" w:ascii="Times New Roman" w:hAnsi="Times New Roman"/>
          <w:u w:val="single"/>
        </w:rPr>
        <w:t>warranty</w:t>
      </w:r>
      <w:r>
        <w:rPr>
          <w:rFonts w:cs="Times New Roman" w:ascii="Times New Roman" w:hAnsi="Times New Roman"/>
        </w:rPr>
        <w:t xml:space="preserve"> of the product in the price, the contract is not subject to the regulation; however, a </w:t>
      </w:r>
      <w:r>
        <w:rPr>
          <w:rFonts w:cs="Times New Roman" w:ascii="Times New Roman" w:hAnsi="Times New Roman"/>
          <w:u w:val="single"/>
        </w:rPr>
        <w:t>separately-purchased warranty or service-maintenance contract</w:t>
      </w:r>
      <w:r>
        <w:rPr>
          <w:rFonts w:cs="Times New Roman" w:ascii="Times New Roman" w:hAnsi="Times New Roman"/>
        </w:rPr>
        <w:t xml:space="preserve"> must contain the subject claus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24-28</w:t>
        <w:tab/>
        <w:t>Rev. 310</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4-84</w:t>
        <w:tab/>
        <w:t>PAYMENTS TO PROVIDERS</w:t>
        <w:tab/>
        <w:tab/>
        <w:tab/>
        <w:tab/>
        <w:t xml:space="preserve">2440.4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440.4</w:t>
        <w:tab/>
      </w:r>
      <w:r>
        <w:rPr>
          <w:rFonts w:cs="Times New Roman" w:ascii="Times New Roman" w:hAnsi="Times New Roman"/>
          <w:u w:val="single"/>
        </w:rPr>
        <w:t>Monetary Criteria</w:t>
      </w:r>
      <w:r>
        <w:rPr>
          <w:rFonts w:cs="Times New Roman" w:ascii="Times New Roman" w:hAnsi="Times New Roman"/>
        </w:rPr>
        <w:t>.--There are also monetary criteria to be considered in determining if a contract should contain the access clause.  If a contract is subject to the access regulation as described in the preceding paragraph and one of the following criteria is met, the clause must be included in the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Any contract for services for 12 months or less that is valued at $10,000 or more (e.g., a $12,000 contract for services that are completed in 2 month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Any series of contracts with a subcontractor for a service(s) that total $10,000 or more over a consecutive 12-month period (e.g., two contracts for 6 months each that are valued at $8,000 each, or 12 contracts for 1 month each valued at $1,000 each, or a series of contracts costing $1,000 each for 10 month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Any contract that runs for more than 12 months, the apportioned value of which is $10,000 or more for a 12-month period (e.g., a contract for 18 months valued at $18,000 (the 12-month value is $12,000) or a contract for 24 months valued at $20,000 (the 12-month value is $10,000); 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D.</w:t>
        <w:tab/>
        <w:t>Any contract in which the cost or value of the services or service component is not specified, but the provider-projected services' value is $10,000 or more.  (If a contract does not contain the cost or value of the services and does not include the access clause, and it is subsequently determined by an intermediary (or other representative of the HHS Secretary) that the contract is subject to the statute, the provider risks not being reimbursed for the cost of the services under Medicare unless a good faith showing is made that would permit modification of the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se contracts between providers and subcontractors may be written or oral.  With respect to a written contract, the access clause must be made a part of the contract. Regarding an oral contract, a written agreement with a subcon</w:t>
        <w:softHyphen/>
        <w:t>tractor in the form of a letter of understanding that allows access to the pertinent books is requir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following </w:t>
      </w:r>
      <w:r>
        <w:rPr>
          <w:rFonts w:cs="Times New Roman" w:ascii="Times New Roman" w:hAnsi="Times New Roman"/>
          <w:u w:val="single"/>
        </w:rPr>
        <w:t>sample</w:t>
      </w:r>
      <w:r>
        <w:rPr>
          <w:rFonts w:cs="Times New Roman" w:ascii="Times New Roman" w:hAnsi="Times New Roman"/>
        </w:rPr>
        <w:t xml:space="preserve"> access clause language (which complies with the regulation) may be used in a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960" w:hanging="0"/>
        <w:jc w:val="both"/>
        <w:rPr/>
      </w:pPr>
      <w:r>
        <w:rPr>
          <w:rFonts w:cs="Times New Roman" w:ascii="Times New Roman" w:hAnsi="Times New Roman"/>
        </w:rPr>
        <w:t xml:space="preserve">"Until the expiration of four years after the furnishing of the services provided under this contract, </w:t>
      </w:r>
      <w:r>
        <w:rPr>
          <w:rFonts w:cs="Times New Roman" w:ascii="Times New Roman" w:hAnsi="Times New Roman"/>
          <w:u w:val="single"/>
        </w:rPr>
        <w:t>(Name of Subcontractor)</w:t>
      </w:r>
      <w:r>
        <w:rPr>
          <w:rFonts w:cs="Times New Roman" w:ascii="Times New Roman" w:hAnsi="Times New Roman"/>
        </w:rPr>
        <w:t xml:space="preserve"> will make available to the Secretary, U.S. Department of Health and Human Services, and the U.S. Comptroller General, and their representatives, this contract and all books, documents, and records necessary to certify the nature and extent of the costs of those services.  If </w:t>
      </w:r>
      <w:r>
        <w:rPr>
          <w:rFonts w:cs="Times New Roman" w:ascii="Times New Roman" w:hAnsi="Times New Roman"/>
          <w:u w:val="single"/>
        </w:rPr>
        <w:t>(Name of Subcontractor)</w:t>
      </w:r>
      <w:r>
        <w:rPr>
          <w:rFonts w:cs="Times New Roman" w:ascii="Times New Roman" w:hAnsi="Times New Roman"/>
        </w:rPr>
        <w:t xml:space="preserve"> carries out the duties of the contract through a subcontract worth $10,000 or more over a 12-month period with a related organization, the subcontract will also contain an access clause to permit access by the Secretary, Comptroller General, and their representatives to the related organization's books and record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310</w:t>
        <w:tab/>
        <w:t>24-29</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2441</w:t>
        <w:tab/>
        <w:t>PAYMENTS TO PROVIDERS</w:t>
        <w:tab/>
        <w:tab/>
        <w:tab/>
        <w:tab/>
        <w:t>04-84</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language may not be suitable to all contracts.  Therefore, contracting parties may use other clause language provided it contains the elements required in the regulation with respect to the nature of their contractual arrangement.  Also, in those cases where the access provision is contained in a document other than the contract to which it applies, the sample clause will have to be modified accordingl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1.</w:t>
        <w:tab/>
        <w:t>ACCESS CLAUSE NOT IN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re may be situations where a provider, after applying the criteria of the regulation to a contract, erroneously decides that the contract does not require an access clause.  In such unusual situations, if the provider demonstrates satisfactorily to intermediary staff (or other authorized representative of the HHS Secretary) that the decision not to include the clause was made in good faith with a reasonable basis(es), and the provider and subcontractor amend their contract to include an access clause within an acceptable (to the intermediary) period of time after being advised that such amendment is required, the contract will be treated as meeting the requirements of the regulation.  An example of a provider response demonstrating good faith with a reasonable basis is a situation where the provider honestly concluded that the cost or value of the service component of a goods and services contract was less than $10,000.  With respect to contracts where services or services and goods are still being provided, any such amendment must make clear that the access clause applies to books, documents, and records for the full term of the contract and not just for the period following the date of amendment.  If a provider demonstrates satisfactorily that the decision not to include the clause was made in good faith with a reasonable basis, but cannot amend the contract because the subcontractor is no longer in business, the intermediary will make a determination as to the reasonableness of the costs of the subcontractor's services using available information.  Appropriate disallowance and/or recoupment action with respect to the cost of the services of the subcontractor will be taken by the intermediary if either the provider or subcontractor refuses to amend the contract, or the provider does not demonstrate satisfactorily that the decision not to include the clause was made in good faith with a reasonable basis(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re may also be situations in which an individual subcontractor refuses to enter into a contract containing the required access clause, or will not agree to the addition of the access clause to an existing contract, which becomes necessary because of a contract modification.  If it is difficult to find another organization that will agree to the clause and offer the services needed at a cost at least as competitive as that of the original organization, contact the area HCFA Regional Administrator.  (A provider that does not notify the Regional Administrator but instead, on its own initiative, contracts with a more expensive subcontractor or omits the access clause, risks not being reimbursed for the full cost of the services furnished under the contract.)  If the Regional Administrator's efforts to persuade the subcontractor to include the required clause are unsuccessful, and no other subcontractor is available that will furnish the services at a competitive price and agree to the access provision, it may be necessary to contract with another organization willing to accept the access clause, even though the cost of the services may be greater. In this situation, make intermediary contact before entering into a contract to assure that the greater cost incurred will be considered during the cost report settlement process; this is not intended to be a pre-approval requireme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24-30</w:t>
        <w:tab/>
        <w:t>Rev. 310</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04-84</w:t>
        <w:tab/>
        <w:t>PAYMENTS TO PROVIDERS</w:t>
        <w:tab/>
        <w:tab/>
        <w:tab/>
        <w:tab/>
        <w:t>2443</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2.</w:t>
        <w:tab/>
        <w:t>REASONS FOR SEEKING ACCES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If an intermediary (or other authorized representative of the HHS Secretary) receives a written accusation (from an HHS or non-HHS party) with </w:t>
      </w:r>
      <w:r>
        <w:rPr>
          <w:rFonts w:cs="Times New Roman" w:ascii="Times New Roman" w:hAnsi="Times New Roman"/>
          <w:u w:val="single"/>
        </w:rPr>
        <w:t>suitable evidence</w:t>
      </w:r>
      <w:r>
        <w:rPr>
          <w:rFonts w:cs="Times New Roman" w:ascii="Times New Roman" w:hAnsi="Times New Roman"/>
        </w:rPr>
        <w:t xml:space="preserve"> against a provider or subcontractor of </w:t>
      </w:r>
      <w:r>
        <w:rPr>
          <w:rFonts w:cs="Times New Roman" w:ascii="Times New Roman" w:hAnsi="Times New Roman"/>
          <w:u w:val="single"/>
        </w:rPr>
        <w:t>kickbacks, bribes, rebates, or other illegal activities</w:t>
      </w:r>
      <w:r>
        <w:rPr>
          <w:rFonts w:cs="Times New Roman" w:ascii="Times New Roman" w:hAnsi="Times New Roman"/>
        </w:rPr>
        <w:t xml:space="preserve">, a report of the situation will be forwarded to the regional Office of Health Financing Integrity (Office of the Inspector General, HHS).  If there is reason to believe that the costs claimed by a provider for services of a subcontractor are excessive or inappropriate, or there is evidence of a possible nondisclosure of the existence of a related organization, or it is discovered that there is insufficient information to judge the appropriateness of the cost(s) claimed by a provider for services of a subcontractor, it may be necessary for an intermediary (or other authorized representative) to examine the books of the subcontractor.  Before requesting the subcontractor's books, an intermediary will determine if there is a more efficient, practical, or economical method of obtaining the necessary information.  If there is such a method or other source (e.g., the provider is able to furnish substantiation for the cost of the services), the needed information will be obtained by that means before access to the subcontractor's books is sought.  If there is no alternate method or source, access will be sought but the access request will be </w:t>
      </w:r>
      <w:r>
        <w:rPr>
          <w:rFonts w:cs="Times New Roman" w:ascii="Times New Roman" w:hAnsi="Times New Roman"/>
          <w:u w:val="single"/>
        </w:rPr>
        <w:t>limited</w:t>
      </w:r>
      <w:r>
        <w:rPr>
          <w:rFonts w:cs="Times New Roman" w:ascii="Times New Roman" w:hAnsi="Times New Roman"/>
        </w:rPr>
        <w:t xml:space="preserve"> to those books germane to the item(s) in question.  (NOTE:  With respect to subcontractor information obtained by way of an access request, the Freedom of Information Act allows HCFA to exempt from mandatory disclosure to requestors certain classes of records, such as trade secrets, confidential commercial or financial information, and personnel and medical files (see 5 United States Code 552(b).)</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3.</w:t>
        <w:tab/>
        <w:t>ACCESS REQUEST PROCEDUR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quests to subcontractors for access will be in writing and contain the following el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Reasonable identification of the books to which access is being request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Identification of the subject contract or sub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Reason(s) why the appropriateness of the costs or value of the services of the subcontractor in question cannot be adequately or efficiently determined without access to the subcontractor's book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Authority in the statute and regulations for the access requested (see § 2440.1);</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E.</w:t>
        <w:tab/>
        <w:t>If possible, identification of the individual(s) who will visit the subcontractor to obtain access to the book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Time and date of the scheduled visit; an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G.</w:t>
        <w:tab/>
        <w:t>Name of the duly authorized intermediary staff member to contact if there are any question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Rev. 310</w:t>
        <w:tab/>
        <w:t>24-31</w:t>
      </w:r>
    </w:p>
    <w:p>
      <w:pPr>
        <w:pStyle w:val="Normal"/>
        <w:tabs>
          <w:tab w:val="clear" w:pos="475"/>
          <w:tab w:val="center" w:pos="4608" w:leader="none"/>
        </w:tabs>
        <w:spacing w:lineRule="auto" w:line="192"/>
        <w:jc w:val="both"/>
        <w:rPr>
          <w:rFonts w:ascii="Times New Roman" w:hAnsi="Times New Roman" w:cs="Times New Roman"/>
          <w:u w:val="single"/>
        </w:rPr>
      </w:pPr>
      <w:r>
        <w:rPr>
          <w:rFonts w:cs="Times New Roman" w:ascii="Times New Roman" w:hAnsi="Times New Roman"/>
          <w:u w:val="single"/>
        </w:rPr>
        <w:t>2445</w:t>
        <w:tab/>
        <w:t>PAYMENTS TO PROVIDERS</w:t>
        <w:tab/>
        <w:tab/>
        <w:tab/>
        <w:tab/>
        <w:t>04-84</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4.</w:t>
        <w:tab/>
        <w:t>SUBCONTRACTOR RESPONSE REQUIREME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A subcontractor has 30 days from the date of a written request for access to books to make them available in accordance with the reques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If a subcontractor believes a request is inadequate because it does not fully meet one or more of the required elements listed in § 2443, it must advise the intermediary of the additional information needed within 20 days from the date of the request.  Within 20 days from the date of the intermediary's response (providing the additional information), a subcontractor must make the books availab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C.</w:t>
        <w:tab/>
        <w:t>A subcontractor must request (in writing) an extension of time within which to comply with an access request if it believes, for good cause, that the requested material cannot be made available within the 30 day period (e.g., the requested material is located at a home office or in storage and there will be a delay due to retrieval time).  An intermediary may, at its discretion, grant an extension for good cause shown or, if no date can be mutually agreed upon for making the books available, initiate a delay or denial of reimbursement of the cost of the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D.</w:t>
        <w:tab/>
        <w:t>A subcontractor must make requested material available for inspection and audit during its regular business hour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E.</w:t>
        <w:tab/>
        <w:t>If a subcontractor is asked to reproduce books, it will be reimbursed for the reasonable costs of reproduction.  However, if a subcontractor reproduces books as a means of making them available, there will be no reimbursement for this reproduc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F.</w:t>
        <w:tab/>
        <w:t>A subcontractor must, at the request of an intermediary, make the originals of any requested books available for inspectio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445.</w:t>
        <w:tab/>
        <w:t>REFUSAL OF SUBCONTRACTOR TO FURNISH ACCES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it is determined by an intermediary that a subcontractor's books are necessary for a reimbursement determination and, despite all efforts, a subcontractor refuses to make them available, the HCFA Regional Administrator will be notified.  If a subcontractor continues to refuse access, HCFA may initiate legal action against that subcontractor. Also, the HCFA Regional Administrator will advise the subject provider that its subcontractor has refused access so that the provider may take whatever action it considers necessary for its financial protection (e.g., withholding of any balances due the subcontractor under the contrac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24-32</w:t>
        <w:tab/>
        <w:t>Rev. 310</w:t>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0-99</w:t>
        <w:tab/>
        <w:t>PAYMENTS TO PROVIDERS</w:t>
        <w:tab/>
        <w:t>2446</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446.</w:t>
        <w:tab/>
        <w:t>PROVIDER BASED DESIGNA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88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7pt" to="-7.2pt,14.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27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16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448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policy set forth below applies to all provider-based designation decisions regarding any provider of services under Medicare, including those involving physicians= practices or clinics that state they are part of a provider.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03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2479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7pt" to="-7.2pt,3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t is HCFA’s policy that the following applicable requirements must be met before an entity can be designated as part of a provider for payment purpos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1557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859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The entity is physically located in close proximity of the provider where it is based, and both facilities serve the same patient population (e.g., from the same service, or catchment area);</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571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18.4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44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4732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9019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The entity is an integral and subordinate part of the provider where it is based, and as such, is operated with other departments of that provider under common licensure (except in situations where the State separately licenses the provider-based entit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3238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1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605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892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3. </w:t>
        <w:tab/>
        <w:t>The entity is included under the accreditation of the provider where it is based (if the provider is accredited by a national accrediting body), and the accrediting body recognizes the entity as part of the provider;</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143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2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414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t>The entity is operated under common ownership and control (i.e., common governance) by the provider where it is based as evidenced by the follow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3048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4pt" to="-7.2pt,16.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63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287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5781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3pt" to="-7.2pt,3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ntity is subject to the bylaws and operating decisions of the governing body of the provider where it is b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4224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rovider has final responsibility for administrative, final approval for personnel actions, and final approval for medical staff appointments in the provider-based entity;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27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90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4097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22161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45pt" to="-7.2pt,3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ntity functions as a department of the provider where it is based with significant common resource usage of buildings, equipment, and service personnel on a daily basi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1303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pt" to="-7.2pt,22.8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3970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24892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6pt" to="-7.2pt,3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 xml:space="preserve">The entity director is under the direct day-to-day supervision of the provider where it is located, as evidenced by the following: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w:rPr>
          <w:rFonts w:cs="Times New Roman" w:ascii="Times New Roman" w:hAnsi="Times New Roman"/>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08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795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29083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591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6.15pt" to="-7.2pt,50.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entity director or individual responsible for day-to-day operations at the entity maintains a daily reporting relationship and is accountable to the Chief Executive Officer of the provider and reports through that individual to the governing body of the provider where the entity is based; and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6413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05pt" to="-7.2pt,19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605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dministrative functions of the entity, e.g., records, billing, laundry, housekeeping, and purchasing are integrated with those of the provider where the entity is b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508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478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Clinical services of the entity and the provider where it is located are integrated as evidenced by the following:</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1079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2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414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25527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ofessional staff of the provider-based entity have clinical privileges in the provider where it is b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28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575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medical director of the entity (if the entity has a medical director) maintains a day-to-day reporting relationship to the chief medical officer or other similar official of the provider where it is b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556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409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4414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ll medical staff committees or other professional committees at the provider where the entity is based are responsible for all medical activities in the provider-based entit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11  </w:t>
        <w:tab/>
        <w:t>24-33</w:t>
      </w:r>
    </w:p>
    <w:p>
      <w:p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446 (Cont.)</w:t>
        <w:tab/>
        <w:t>PAYMENTS TO PROVIDERS</w:t>
        <w:tab/>
        <w:t>10-99</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22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l records for patients treated in the provider-based entity are integrated into the unified records system of the provider where the entity is b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825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09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tients treated at the provider-based entity are considered patients of the provider and have full access to all provider services; an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9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54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03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22479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7pt" to="-7.2pt,31.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atient services provided in the entity are integrated into corresponding inpatient and/or outpatient services, as appropriate, by the provider where it is bas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1557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1pt" to="-7.2pt,23.05pt" stroked="t" o:allowincell="f" style="position:absolute">
                <v:stroke color="red" weight="9360" joinstyle="miter" endcap="flat"/>
                <v:fill o:detectmouseclick="t" on="false"/>
                <w10:wrap type="none"/>
              </v:line>
            </w:pict>
          </mc:Fallback>
        </mc:AlternateConten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4859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w:t>
        <w:tab/>
        <w:t>The entity is held out to the public as part of the provider where it is based (e.g., patients know they are entering the provider and will be billed according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5715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18.4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44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4732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27940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The entity and the provider where it is based are financially integrated as evidenced by the follow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1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6050</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 xml:space="preserve">The entity and the provider where it is based have an agreement for the sharing of income and expenses; and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20320</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90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478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24257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1pt" to="-7.2pt,33.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entity reports its cost in the cost report of the provider where it is based using the same accounting system for the same cost reporting period as the provider where it is bas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27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4414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8702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29895</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determination concerning whether an entity is provider-based (e.g., common licensure, governance, professional supervision criteria, reimbursement and accounting information) is made by the appropriate HCFA RO components with the assistance of the State survey agencies and the fiscal intermediary.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5778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18.5pt" stroked="t" o:allowincell="f" style="position:absolute">
                <v:stroke color="red" weight="9360" joinstyle="miter" endcap="flat"/>
                <v:fill o:detectmouseclick="t" on="false"/>
                <w10:wrap type="none"/>
              </v:line>
            </w:pict>
          </mc:Fallback>
        </mc:AlternateConten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63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4224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8511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2799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57086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570865</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use of these criteria in making provider-based designations/determinations, may result in identification of previous provider-based decisions that would not be in accordance with the criteria above.  In those instances, the ROs are not precluded from taking a corrective action on such erroneous designations/determinations.  However, any corrective action is to be applied pro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216" w:leader="none"/>
        </w:tabs>
        <w:spacing w:lineRule="auto" w:line="192"/>
        <w:jc w:val="both"/>
        <w:rPr>
          <w:rFonts w:ascii="Times New Roman" w:hAnsi="Times New Roman" w:cs="Times New Roman"/>
        </w:rPr>
      </w:pPr>
      <w:r>
        <w:rPr>
          <w:rFonts w:cs="Times New Roman" w:ascii="Times New Roman" w:hAnsi="Times New Roman"/>
        </w:rPr>
        <w:t>24-34</w:t>
        <w:tab/>
        <w:t>Rev. 4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23:13:00Z</dcterms:created>
  <dc:creator>John S. Burton</dc:creator>
  <dc:description/>
  <dc:language>en-US</dc:language>
  <cp:lastModifiedBy>HCFA Software Control</cp:lastModifiedBy>
  <cp:lastPrinted>2000-05-14T19:25:00Z</cp:lastPrinted>
  <dcterms:modified xsi:type="dcterms:W3CDTF">2000-08-10T17:30:00Z</dcterms:modified>
  <cp:revision>9</cp:revision>
  <dc:subject/>
  <dc:title>2-77</dc:title>
</cp:coreProperties>
</file>