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712</w:t>
        <w:tab/>
        <w:t>OUTPATIENT MAINTENANCE DIALYSIS REIMBURSEMENT</w:t>
        <w:tab/>
        <w:t xml:space="preserve">     08-93</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rFonts w:ascii="Times New Roman" w:hAnsi="Times New Roman" w:cs="Times New Roman"/>
        </w:rPr>
      </w:pPr>
      <w:r>
        <w:rPr>
          <w:rFonts w:cs="Times New Roman" w:ascii="Times New Roman" w:hAnsi="Times New Roman"/>
        </w:rPr>
        <w:t>2712.</w:t>
        <w:tab/>
        <w:t>ITEMS AND SERVICES INCLUDED UNDER COMPOSITE RATE FOR HOME DIALYSI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ll items and services included under the composite rate must be furnished by the facility, either directly or under arrangements, to all of its home dialysis composite rate patients.  Consequently, an ESRD facility cannot bill separately for providing the following items and services to home dialysis patients who are under the composite rate system:</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Medically necessary home dialysis equipmen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Home dialysis support services which include the delivery, installation, maintenance, repair and testing of home dialysis equipment and support equipmen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Purchase and delivery of all necessary home dialysis supplies; an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Routine ESRD related laboratory test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440" w:leader="none"/>
          <w:tab w:val="left" w:pos="1920" w:leader="none"/>
          <w:tab w:val="left" w:pos="2400" w:leader="none"/>
        </w:tabs>
        <w:spacing w:lineRule="auto" w:line="192"/>
        <w:ind w:left="960" w:hanging="960"/>
        <w:jc w:val="both"/>
        <w:rPr>
          <w:rFonts w:ascii="Times New Roman" w:hAnsi="Times New Roman" w:cs="Times New Roman"/>
        </w:rPr>
      </w:pPr>
      <w:r>
        <w:rPr>
          <w:rFonts w:cs="Times New Roman" w:ascii="Times New Roman" w:hAnsi="Times New Roman"/>
        </w:rPr>
        <w:t>2713.</w:t>
        <w:tab/>
        <w:t>REIMBURSEMENT FOR DIALYSIS SESSIONS FURNISHED TO PATIENTS WHO ARE TRAVELLING</w:t>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2713.1</w:t>
        <w:tab/>
      </w:r>
      <w:r>
        <w:rPr>
          <w:rFonts w:cs="Times New Roman" w:ascii="Times New Roman" w:hAnsi="Times New Roman"/>
          <w:u w:val="single"/>
        </w:rPr>
        <w:t>Travelling Patients Who Are Normally Infacility Dialysis Patients</w:t>
      </w:r>
      <w:r>
        <w:rPr>
          <w:rFonts w:cs="Times New Roman" w:ascii="Times New Roman" w:hAnsi="Times New Roman"/>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Dialysis at Another Facility</w:t>
      </w:r>
      <w:r>
        <w:rPr>
          <w:rFonts w:cs="Times New Roman" w:ascii="Times New Roman" w:hAnsi="Times New Roman"/>
        </w:rPr>
        <w:t>.--All infacility dialysis treatments furnished by and in a facility are billed by and paid to that facility at its composite rate.  This is true even if the patient is only temporary.</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Temporary Home Dialysis</w:t>
      </w:r>
      <w:r>
        <w:rPr>
          <w:rFonts w:cs="Times New Roman" w:ascii="Times New Roman" w:hAnsi="Times New Roman"/>
        </w:rPr>
        <w:t xml:space="preserve">.--Patients who normally dialyze in a facility may wish to dialyze temporarily as home dialysis patients while they travel or vacation.  In this situation, benefits may be paid only under Method I.  If the patient is not normally a home dialysis patient and has no intention of becoming one except for a temporary period, e.g., a vacation, then the patient does </w:t>
      </w:r>
      <w:r>
        <w:rPr>
          <w:rFonts w:cs="Times New Roman" w:ascii="Times New Roman" w:hAnsi="Times New Roman"/>
          <w:u w:val="single"/>
        </w:rPr>
        <w:t>not</w:t>
      </w:r>
      <w:r>
        <w:rPr>
          <w:rFonts w:cs="Times New Roman" w:ascii="Times New Roman" w:hAnsi="Times New Roman"/>
        </w:rPr>
        <w:t xml:space="preserve"> complete Form HCFA-382, Beneficiary Selection Form.  (See §2740ff. for further information on this form.)  Instead, the patient informs his/her facility:</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He/she will be in travel status, an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The dates in travel statu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facility is responsible for obtaining this information from the patient and entering it in the "remarks" section of any claims the facility submits for the patient.  The facility indicates "travelling patient, temporary Method I" as well as the dates of travel.</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Temporary Method I</w:t>
      </w:r>
      <w:r>
        <w:rPr>
          <w:rFonts w:cs="Times New Roman" w:ascii="Times New Roman" w:hAnsi="Times New Roman"/>
        </w:rPr>
        <w:t xml:space="preserve">.--The patient's regular facility bills its composite rate and no other party submits bills to the program.  All suppliers must seek payment  from the facility.   The facility bills  these services as    </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center" w:pos="4680" w:leader="none"/>
          <w:tab w:val="right" w:pos="9360" w:leader="none"/>
        </w:tabs>
        <w:spacing w:lineRule="auto" w:line="192"/>
        <w:jc w:val="both"/>
        <w:rPr>
          <w:rFonts w:ascii="Times New Roman" w:hAnsi="Times New Roman" w:cs="Times New Roman"/>
        </w:rPr>
      </w:pPr>
      <w:r>
        <w:rPr>
          <w:rFonts w:cs="Times New Roman" w:ascii="Times New Roman" w:hAnsi="Times New Roman"/>
        </w:rPr>
        <w:t>27-22</w:t>
        <w:tab/>
        <w:tab/>
        <w:t>Rev. 23</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1</w:t>
        <w:tab/>
        <w:t>OUTPATIENT MAINTENANCE DIALYSIS REIMBURSEMENT</w:t>
        <w:tab/>
        <w:t>2713.2</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ough the patient were a home dialysis patient (e.g., the appropriate three-digit numeric revenue code in item 51, on the HCFA-1450).  All hospital-based and independent renal facilities must complete this item.  The intermediary processes these bills outside the usual system because the patient does not file a HCFA-382 selection form.</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Follow these special procedures for items and services furnished during the precise period the patient is travelling away from hom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pPr>
      <w:r>
        <w:rPr>
          <w:rFonts w:cs="Times New Roman" w:ascii="Times New Roman" w:hAnsi="Times New Roman"/>
        </w:rPr>
        <w:t>2.</w:t>
        <w:tab/>
      </w:r>
      <w:r>
        <w:rPr>
          <w:rFonts w:cs="Times New Roman" w:ascii="Times New Roman" w:hAnsi="Times New Roman"/>
          <w:u w:val="single"/>
        </w:rPr>
        <w:t>Self-Care Dialysis Training</w:t>
      </w:r>
      <w:r>
        <w:rPr>
          <w:rFonts w:cs="Times New Roman" w:ascii="Times New Roman" w:hAnsi="Times New Roman"/>
        </w:rPr>
        <w:t>.--Training services furnished to temporary home dialysis patients are covered and paid at the training rate subject to the usual rules for reimbursement of training services.  Since the patient does not expect to remain on home dialysis, he/she should understand that he/she is expected to perform self-dialysis in the facility when he/she returns to the facili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3810</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43510</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8321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43561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3pt" to="-7.2pt,48.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nder this temporary Method I arrangement, the RO must coordinate with the appropriate intermediary to override the normal check in the system that prevents payment of any home dialysis items or services on behalf of a patient who has not filed a HCFA-382 selection form.  After the intermediary overrides</w:t>
      </w:r>
      <w:r>
        <w:rPr>
          <w:rFonts w:cs="Times New Roman" w:ascii="Times New Roman" w:hAnsi="Times New Roman"/>
        </w:rPr>
        <w:t xml:space="preserve"> this check, the claims are processed following the usual billing instructions in Hospital Manual §§E422.3 and E422.4, Renal Dialysis Facility Manual §§318.1 and 318.2, and of Intermediary Manual §3644.</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rPr>
        <w:t>2713.2</w:t>
        <w:tab/>
      </w:r>
      <w:r>
        <w:rPr>
          <w:rFonts w:cs="Times New Roman" w:ascii="Times New Roman" w:hAnsi="Times New Roman"/>
          <w:u w:val="single"/>
        </w:rPr>
        <w:t>Travelling Patients Who are Normally Home Dialysis Patients.</w:t>
      </w:r>
      <w:r>
        <w:rPr>
          <w:rFonts w:cs="Times New Roman" w:ascii="Times New Roman" w:hAnsi="Times New Roman"/>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pPr>
      <w:r>
        <w:rPr>
          <w:rFonts w:cs="Times New Roman" w:ascii="Times New Roman" w:hAnsi="Times New Roman"/>
        </w:rPr>
        <w:t>A.</w:t>
        <w:tab/>
      </w:r>
      <w:r>
        <w:rPr>
          <w:rFonts w:cs="Times New Roman" w:ascii="Times New Roman" w:hAnsi="Times New Roman"/>
          <w:u w:val="single"/>
        </w:rPr>
        <w:t>Dialysis at Another Facility.</w:t>
      </w:r>
      <w:r>
        <w:rPr>
          <w:rFonts w:cs="Times New Roman" w:ascii="Times New Roman" w:hAnsi="Times New Roman"/>
        </w:rPr>
        <w:t>--All infacility dialysis treatments furnished by and in a facility are billed by and paid to that facility.  This is true even if the patient is only temporar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pPr>
      <w:r>
        <w:rPr>
          <w:rFonts w:cs="Times New Roman" w:ascii="Times New Roman" w:hAnsi="Times New Roman"/>
        </w:rPr>
        <w:t>B.</w:t>
        <w:tab/>
      </w:r>
      <w:r>
        <w:rPr>
          <w:rFonts w:cs="Times New Roman" w:ascii="Times New Roman" w:hAnsi="Times New Roman"/>
          <w:u w:val="single"/>
        </w:rPr>
        <w:t>Home Dialysis.</w:t>
      </w:r>
      <w:r>
        <w:rPr>
          <w:rFonts w:cs="Times New Roman" w:ascii="Times New Roman" w:hAnsi="Times New Roman"/>
        </w:rPr>
        <w:t>--The manner of payment depends upon which method of reimbursement the home patient has chose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pPr>
      <w:r>
        <w:rPr>
          <w:rFonts w:cs="Times New Roman" w:ascii="Times New Roman" w:hAnsi="Times New Roman"/>
        </w:rPr>
        <w:t>1.</w:t>
        <w:tab/>
      </w:r>
      <w:r>
        <w:rPr>
          <w:rFonts w:cs="Times New Roman" w:ascii="Times New Roman" w:hAnsi="Times New Roman"/>
          <w:u w:val="single"/>
        </w:rPr>
        <w:t>Method I (Composite Rate)</w:t>
      </w:r>
      <w:r>
        <w:rPr>
          <w:rFonts w:cs="Times New Roman" w:ascii="Times New Roman" w:hAnsi="Times New Roman"/>
        </w:rPr>
        <w:t xml:space="preserve">.--If the patient travels from place to place and </w:t>
      </w:r>
      <w:r>
        <w:rPr>
          <w:rFonts w:cs="Times New Roman" w:ascii="Times New Roman" w:hAnsi="Times New Roman"/>
          <w:u w:val="single"/>
        </w:rPr>
        <w:t>never spends a continuous 30 days</w:t>
      </w:r>
      <w:r>
        <w:rPr>
          <w:rFonts w:cs="Times New Roman" w:ascii="Times New Roman" w:hAnsi="Times New Roman"/>
        </w:rPr>
        <w:t xml:space="preserve"> at a single facility, then all facilities or suppliers which furnish any home dialysis items or services to the patient, must seek payment from the patient's home town facility.  The home town facility bills the program its composite rate for each home dialysis treatment the patient perform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f the patient spends 30 days or more at a single facility away from his/her home town facility:</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jc w:val="both"/>
        <w:rPr>
          <w:rFonts w:ascii="Times New Roman" w:hAnsi="Times New Roman" w:cs="Times New Roman"/>
        </w:rPr>
      </w:pPr>
      <w:r>
        <w:rPr>
          <w:rFonts w:cs="Times New Roman" w:ascii="Times New Roman" w:hAnsi="Times New Roman"/>
        </w:rPr>
        <w:t>o</w:t>
        <w:tab/>
        <w:t>The two facilities may reach an agreement between them as to which facility will bill the program the composite rate.  The facility that does not bill the composite rate is paid by the other facility during this period of time.  The temporary facility may only bill the program directly for items and services that it furnishes to a patient after a patient has been under its care for 30 day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5 </w:t>
        <w:tab/>
        <w:t>27-23</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714</w:t>
        <w:tab/>
        <w:t>OUTPATIENT MAINTENANCE DIALYSIS REIMBURSEMENT</w:t>
        <w:tab/>
        <w:t>03-91</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If the facility that bills the composite rate is the temporary facility, then it indicates on its claim "temporary patient," and the name and address of the patient's home town facility.  The intermediary receiving this claim must send a copy of the EOMB to the intermediary servicing the home town facility in order to assure that the home town facility is not also paid during this tim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rFonts w:ascii="Times New Roman" w:hAnsi="Times New Roman" w:cs="Times New Roman"/>
        </w:rPr>
      </w:pPr>
      <w:r>
        <w:rPr>
          <w:rFonts w:cs="Times New Roman" w:ascii="Times New Roman" w:hAnsi="Times New Roman"/>
        </w:rPr>
        <w:t>o</w:t>
        <w:tab/>
        <w:t>If the two facilities cannot reach an agreement as to which one will bill the program, then after the 30-day waiting period the temporary facility bills its intermediary; the home town facility does not bill.  The procedure outlined for completing and processing the claim must be followe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pP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508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14478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28448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pt" to="-7.2pt,36.3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w:t>
        <w:tab/>
      </w:r>
      <w:r>
        <w:rPr>
          <w:rFonts w:cs="Times New Roman" w:ascii="Times New Roman" w:hAnsi="Times New Roman"/>
          <w:color w:val="FF0000"/>
          <w:u w:val="single"/>
        </w:rPr>
        <w:t>Method II (Direct Dealing)</w:t>
      </w:r>
      <w:r>
        <w:rPr>
          <w:rFonts w:cs="Times New Roman" w:ascii="Times New Roman" w:hAnsi="Times New Roman"/>
          <w:color w:val="FF0000"/>
        </w:rPr>
        <w:t>.--Under Method II, dialysis facilities may bill or be paid by the program only for home dialysis support services; not equipment or supplies.  (See §2740ff.)</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2714.</w:t>
        <w:tab/>
      </w:r>
      <w:r>
        <w:rPr>
          <w:rFonts w:cs="Times New Roman" w:ascii="Times New Roman" w:hAnsi="Times New Roman"/>
          <w:u w:val="single"/>
        </w:rPr>
        <w:t>Bad Debts</w:t>
      </w:r>
      <w:r>
        <w:rPr>
          <w:rFonts w:cs="Times New Roman" w:ascii="Times New Roman" w:hAnsi="Times New Roman"/>
        </w:rPr>
        <w:t>.--Under the composite rate payment system, hospital-based and independent facilities are paid 100 percent of their allowable ESRD Medicare bad debts, up to their Medicare reasonable costs.  Allowable ESRD bad debts must relate to specific Medicare deductibles and coinsurance amounts.  The intermediary makes a lump sum payment at the end of each facility's cost accounting period for allowable Medicare bad debts.  Hospitals must keep their ESRD Medicare bad debts separate from other Medicare bad debt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2714.1</w:t>
        <w:tab/>
      </w:r>
      <w:r>
        <w:rPr>
          <w:rFonts w:cs="Times New Roman" w:ascii="Times New Roman" w:hAnsi="Times New Roman"/>
          <w:u w:val="single"/>
        </w:rPr>
        <w:t>Bad Debt Computation</w:t>
      </w:r>
      <w:r>
        <w:rPr>
          <w:rFonts w:cs="Times New Roman" w:ascii="Times New Roman" w:hAnsi="Times New Roman"/>
        </w:rPr>
        <w:t>.--Determin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The facility's dialysis Medicare reasonable cost.  This is the reasonable and necessary cost related to covered patient care services furnished to Medicare beneficiaries, as shown on the annual Medicare cost report.</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The facility's dialysis Medicare revenue.  This equals the total program payment (80 percent of the facility's prospective payment rate times the number of treatments furnished, after first subtracting applicable deductible amounts) plus the deductible and coinsurance (20 percent of the rate) amounts actually collected.</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The amount of the facility's unrecovered cost by subtracting revenue from total reasonable cost.  If the facility's revenue exceeds its cost, it has no unrecovered cost and is not eligible to receive payment for Medicare bad debt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If the facility has some unrecovered reasonable costs, whether the facility has met the program requirements in attempting to collect its unpaid deductible and coinsurance amount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27-24</w:t>
        <w:tab/>
        <w:t xml:space="preserve">Rev. 15 </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1</w:t>
        <w:tab/>
        <w:t>OUTPATIENT MAINTENANCE DIALYSIS REIMBURSEMENT</w:t>
        <w:tab/>
        <w:t>2714.1 (Cont.)</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o</w:t>
        <w:tab/>
        <w:t>If the facility meets these requirements, the program pays the facility the lesser of:</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w:t>
        <w:tab/>
        <w:t>its unrecovered Medicare cost; or</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w:t>
        <w:tab/>
        <w:t>the uncollectible deductible and coinsurance amount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following example illustrates the potential different outcomes of this proces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Assume that we have four facilities, each differing from the others only in their costs. Each facility furnishes 4,000 dialysis treatments per year, at a prospective rate of $l30 per treatment.  Each receives a program payment of $l04 per treatment (80 percent of the payment rate, with the beneficiary liable for the remaining 20 percent), yielding revenues of $416,000 per year.  All deductible amounts had been met.  Each facility is unable to collect an average of $4 per treatment in coinsurance obligations, resulting in revenue from copayments of $88,000 per year, and a total uncollectible copayment of $16,000.  Each facility's total revenue from Medicare and beneficiaries' payments is $504,000.</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four facilities in our illustration have the following average costs per treatment (CPT), total annual allowable Medicare costs (total costs), and total revenue from Medicare program and beneficiaries' payments (total revenu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880" w:leader="none"/>
          <w:tab w:val="left" w:pos="4860" w:leader="none"/>
        </w:tabs>
        <w:spacing w:lineRule="auto" w:line="192"/>
        <w:ind w:firstLine="480"/>
        <w:jc w:val="both"/>
        <w:rPr>
          <w:rFonts w:ascii="Times New Roman" w:hAnsi="Times New Roman" w:cs="Times New Roman"/>
        </w:rPr>
      </w:pPr>
      <w:r>
        <w:rPr>
          <w:rFonts w:cs="Times New Roman" w:ascii="Times New Roman" w:hAnsi="Times New Roman"/>
          <w:u w:val="single"/>
        </w:rPr>
        <w:t>Facility</w:t>
      </w:r>
      <w:r>
        <w:rPr>
          <w:rFonts w:cs="Times New Roman" w:ascii="Times New Roman" w:hAnsi="Times New Roman"/>
        </w:rPr>
        <w:tab/>
      </w:r>
      <w:r>
        <w:rPr>
          <w:rFonts w:cs="Times New Roman" w:ascii="Times New Roman" w:hAnsi="Times New Roman"/>
          <w:u w:val="single"/>
        </w:rPr>
        <w:t>CPT</w:t>
        <w:tab/>
      </w:r>
      <w:r>
        <w:rPr>
          <w:rFonts w:cs="Times New Roman" w:ascii="Times New Roman" w:hAnsi="Times New Roman"/>
        </w:rPr>
        <w:tab/>
      </w:r>
      <w:r>
        <w:rPr>
          <w:rFonts w:cs="Times New Roman" w:ascii="Times New Roman" w:hAnsi="Times New Roman"/>
          <w:u w:val="single"/>
        </w:rPr>
        <w:t>Total Costs</w:t>
        <w:tab/>
        <w:t>Total Revenue</w:t>
      </w:r>
    </w:p>
    <w:p>
      <w:pPr>
        <w:pStyle w:val="Normal"/>
        <w:tabs>
          <w:tab w:val="clear" w:pos="475"/>
          <w:tab w:val="left" w:pos="0" w:leader="none"/>
          <w:tab w:val="left" w:pos="480" w:leader="none"/>
          <w:tab w:val="left" w:pos="960" w:leader="none"/>
          <w:tab w:val="left" w:pos="1440" w:leader="none"/>
          <w:tab w:val="left" w:pos="1920" w:leader="none"/>
          <w:tab w:val="left" w:pos="2880" w:leader="none"/>
          <w:tab w:val="left" w:pos="48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720" w:leader="none"/>
          <w:tab w:val="left" w:pos="1440" w:leader="none"/>
          <w:tab w:val="left" w:pos="1920" w:leader="none"/>
          <w:tab w:val="left" w:pos="2880" w:leader="none"/>
          <w:tab w:val="left" w:pos="4860" w:leader="none"/>
          <w:tab w:val="left" w:pos="7560" w:leader="none"/>
        </w:tabs>
        <w:spacing w:lineRule="auto" w:line="192"/>
        <w:ind w:firstLine="720"/>
        <w:jc w:val="both"/>
        <w:rPr>
          <w:rFonts w:ascii="Times New Roman" w:hAnsi="Times New Roman" w:cs="Times New Roman"/>
        </w:rPr>
      </w:pPr>
      <w:r>
        <w:rPr>
          <w:rFonts w:cs="Times New Roman" w:ascii="Times New Roman" w:hAnsi="Times New Roman"/>
        </w:rPr>
        <w:t>A</w:t>
        <w:tab/>
        <w:t>$124</w:t>
        <w:tab/>
        <w:t>$496,000</w:t>
        <w:tab/>
        <w:t xml:space="preserve"> $504,000</w:t>
      </w:r>
    </w:p>
    <w:p>
      <w:pPr>
        <w:pStyle w:val="Normal"/>
        <w:tabs>
          <w:tab w:val="clear" w:pos="475"/>
          <w:tab w:val="left" w:pos="372" w:leader="none"/>
          <w:tab w:val="left" w:pos="720" w:leader="none"/>
          <w:tab w:val="left" w:pos="1530" w:leader="none"/>
          <w:tab w:val="left" w:pos="2880" w:leader="none"/>
          <w:tab w:val="left" w:pos="3500" w:leader="none"/>
          <w:tab w:val="left" w:pos="5040" w:leader="none"/>
        </w:tabs>
        <w:spacing w:lineRule="auto" w:line="192"/>
        <w:ind w:firstLine="720"/>
        <w:jc w:val="both"/>
        <w:rPr>
          <w:rFonts w:ascii="Times New Roman" w:hAnsi="Times New Roman" w:cs="Times New Roman"/>
        </w:rPr>
      </w:pPr>
      <w:r>
        <w:rPr>
          <w:rFonts w:cs="Times New Roman" w:ascii="Times New Roman" w:hAnsi="Times New Roman"/>
        </w:rPr>
        <w:t>B</w:t>
        <w:tab/>
        <w:t>128</w:t>
        <w:tab/>
        <w:t xml:space="preserve">  512,000</w:t>
        <w:tab/>
        <w:t>504,000</w:t>
      </w:r>
    </w:p>
    <w:p>
      <w:pPr>
        <w:pStyle w:val="Normal"/>
        <w:tabs>
          <w:tab w:val="clear" w:pos="475"/>
          <w:tab w:val="left" w:pos="372" w:leader="none"/>
          <w:tab w:val="left" w:pos="720" w:leader="none"/>
          <w:tab w:val="left" w:pos="1530" w:leader="none"/>
          <w:tab w:val="left" w:pos="2880" w:leader="none"/>
          <w:tab w:val="left" w:pos="3500" w:leader="none"/>
          <w:tab w:val="left" w:pos="5040" w:leader="none"/>
        </w:tabs>
        <w:spacing w:lineRule="auto" w:line="192"/>
        <w:ind w:firstLine="720"/>
        <w:jc w:val="both"/>
        <w:rPr>
          <w:rFonts w:ascii="Times New Roman" w:hAnsi="Times New Roman" w:cs="Times New Roman"/>
        </w:rPr>
      </w:pPr>
      <w:r>
        <w:rPr>
          <w:rFonts w:cs="Times New Roman" w:ascii="Times New Roman" w:hAnsi="Times New Roman"/>
        </w:rPr>
        <w:t>C</w:t>
        <w:tab/>
        <w:t>130</w:t>
        <w:tab/>
        <w:t xml:space="preserve">  520,000</w:t>
        <w:tab/>
        <w:t>504,000</w:t>
      </w:r>
    </w:p>
    <w:p>
      <w:pPr>
        <w:pStyle w:val="Normal"/>
        <w:tabs>
          <w:tab w:val="clear" w:pos="475"/>
          <w:tab w:val="left" w:pos="372" w:leader="none"/>
          <w:tab w:val="left" w:pos="720" w:leader="none"/>
          <w:tab w:val="left" w:pos="1530" w:leader="none"/>
          <w:tab w:val="left" w:pos="2880" w:leader="none"/>
          <w:tab w:val="left" w:pos="3500" w:leader="none"/>
          <w:tab w:val="left" w:pos="5040" w:leader="none"/>
        </w:tabs>
        <w:spacing w:lineRule="auto" w:line="192"/>
        <w:ind w:firstLine="720"/>
        <w:jc w:val="both"/>
        <w:rPr>
          <w:rFonts w:ascii="Times New Roman" w:hAnsi="Times New Roman" w:cs="Times New Roman"/>
        </w:rPr>
      </w:pPr>
      <w:r>
        <w:rPr>
          <w:rFonts w:cs="Times New Roman" w:ascii="Times New Roman" w:hAnsi="Times New Roman"/>
        </w:rPr>
        <w:t>D</w:t>
        <w:tab/>
        <w:t>132</w:t>
        <w:tab/>
        <w:t xml:space="preserve">  528,000</w:t>
        <w:tab/>
        <w:t>504,000</w:t>
      </w:r>
    </w:p>
    <w:p>
      <w:pPr>
        <w:pStyle w:val="Normal"/>
        <w:tabs>
          <w:tab w:val="clear" w:pos="475"/>
          <w:tab w:val="left" w:pos="372" w:leader="none"/>
          <w:tab w:val="left" w:pos="720" w:leader="none"/>
          <w:tab w:val="left" w:pos="1530" w:leader="none"/>
          <w:tab w:val="left" w:pos="2880" w:leader="none"/>
          <w:tab w:val="left" w:pos="350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372" w:leader="none"/>
          <w:tab w:val="left" w:pos="720" w:leader="none"/>
          <w:tab w:val="left" w:pos="1530" w:leader="none"/>
          <w:tab w:val="left" w:pos="2880" w:leader="none"/>
          <w:tab w:val="left" w:pos="3500" w:leader="none"/>
          <w:tab w:val="left" w:pos="5040" w:leader="none"/>
        </w:tabs>
        <w:spacing w:lineRule="auto" w:line="192"/>
        <w:jc w:val="both"/>
        <w:rPr>
          <w:rFonts w:ascii="Times New Roman" w:hAnsi="Times New Roman" w:cs="Times New Roman"/>
        </w:rPr>
      </w:pPr>
      <w:r>
        <w:rPr>
          <w:rFonts w:cs="Times New Roman" w:ascii="Times New Roman" w:hAnsi="Times New Roman"/>
        </w:rPr>
        <w:t>Assuming all collection requirements were met, subtract total Medicare revenue from total costs for each of these facilities, resulting in the unrecovered Medicare costs, if any.  Then pay, as allowable Medicare bad debts, the lesser of unrecovered cost (total cost - total revenue) or uncollectible copayment.  The result is:</w:t>
      </w:r>
    </w:p>
    <w:p>
      <w:pPr>
        <w:pStyle w:val="Normal"/>
        <w:tabs>
          <w:tab w:val="clear" w:pos="475"/>
          <w:tab w:val="left" w:pos="372" w:leader="none"/>
          <w:tab w:val="left" w:pos="720" w:leader="none"/>
          <w:tab w:val="left" w:pos="1530" w:leader="none"/>
          <w:tab w:val="left" w:pos="2880" w:leader="none"/>
          <w:tab w:val="left" w:pos="3500" w:leader="none"/>
          <w:tab w:val="left" w:pos="50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2400" w:leader="none"/>
          <w:tab w:val="left" w:pos="4440" w:leader="none"/>
          <w:tab w:val="left" w:pos="624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Uncollectible</w:t>
      </w:r>
    </w:p>
    <w:p>
      <w:pPr>
        <w:pStyle w:val="Normal"/>
        <w:tabs>
          <w:tab w:val="clear" w:pos="475"/>
          <w:tab w:val="left" w:pos="0" w:leader="none"/>
          <w:tab w:val="left" w:pos="720" w:leader="none"/>
          <w:tab w:val="left" w:pos="2400" w:leader="none"/>
          <w:tab w:val="left" w:pos="4440" w:leader="none"/>
          <w:tab w:val="left" w:pos="6240" w:leader="none"/>
        </w:tabs>
        <w:spacing w:lineRule="auto" w:line="192"/>
        <w:ind w:firstLine="2400"/>
        <w:jc w:val="both"/>
        <w:rPr>
          <w:rFonts w:ascii="Times New Roman" w:hAnsi="Times New Roman" w:cs="Times New Roman"/>
        </w:rPr>
      </w:pPr>
      <w:r>
        <w:rPr>
          <w:rFonts w:cs="Times New Roman" w:ascii="Times New Roman" w:hAnsi="Times New Roman"/>
        </w:rPr>
        <w:t>Deductible</w:t>
      </w:r>
    </w:p>
    <w:p>
      <w:pPr>
        <w:pStyle w:val="Normal"/>
        <w:tabs>
          <w:tab w:val="clear" w:pos="475"/>
          <w:tab w:val="left" w:pos="0" w:leader="none"/>
          <w:tab w:val="left" w:pos="720" w:leader="none"/>
          <w:tab w:val="left" w:pos="2400" w:leader="none"/>
          <w:tab w:val="left" w:pos="4440" w:leader="none"/>
          <w:tab w:val="left" w:pos="6240" w:leader="none"/>
        </w:tabs>
        <w:spacing w:lineRule="auto" w:line="192"/>
        <w:ind w:firstLine="24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nd </w:t>
        <w:tab/>
        <w:t>Unrecovered</w:t>
        <w:tab/>
        <w:t>Payable</w:t>
      </w:r>
    </w:p>
    <w:p>
      <w:pPr>
        <w:pStyle w:val="Normal"/>
        <w:tabs>
          <w:tab w:val="clear" w:pos="475"/>
          <w:tab w:val="left" w:pos="-292" w:leader="none"/>
          <w:tab w:val="left" w:pos="720" w:leader="none"/>
          <w:tab w:val="left" w:pos="2400" w:leader="none"/>
          <w:tab w:val="left" w:pos="4440" w:leader="none"/>
          <w:tab w:val="left" w:pos="6240" w:leader="none"/>
        </w:tabs>
        <w:spacing w:lineRule="auto" w:line="192"/>
        <w:ind w:firstLine="720"/>
        <w:jc w:val="both"/>
        <w:rPr>
          <w:rFonts w:ascii="Times New Roman" w:hAnsi="Times New Roman" w:cs="Times New Roman"/>
        </w:rPr>
      </w:pPr>
      <w:r>
        <w:rPr>
          <w:rFonts w:cs="Times New Roman" w:ascii="Times New Roman" w:hAnsi="Times New Roman"/>
          <w:u w:val="single"/>
        </w:rPr>
        <w:t>Facility</w:t>
      </w:r>
      <w:r>
        <w:rPr>
          <w:rFonts w:cs="Times New Roman" w:ascii="Times New Roman" w:hAnsi="Times New Roman"/>
        </w:rPr>
        <w:tab/>
      </w:r>
      <w:r>
        <w:rPr>
          <w:rFonts w:cs="Times New Roman" w:ascii="Times New Roman" w:hAnsi="Times New Roman"/>
          <w:u w:val="single"/>
        </w:rPr>
        <w:t>Coinsurance</w:t>
      </w:r>
      <w:r>
        <w:rPr>
          <w:rFonts w:cs="Times New Roman" w:ascii="Times New Roman" w:hAnsi="Times New Roman"/>
        </w:rPr>
        <w:tab/>
      </w:r>
      <w:r>
        <w:rPr>
          <w:rFonts w:cs="Times New Roman" w:ascii="Times New Roman" w:hAnsi="Times New Roman"/>
          <w:u w:val="single"/>
        </w:rPr>
        <w:t xml:space="preserve">  Cost  </w:t>
      </w:r>
      <w:r>
        <w:rPr>
          <w:rFonts w:cs="Times New Roman" w:ascii="Times New Roman" w:hAnsi="Times New Roman"/>
        </w:rPr>
        <w:tab/>
      </w:r>
      <w:r>
        <w:rPr>
          <w:rFonts w:cs="Times New Roman" w:ascii="Times New Roman" w:hAnsi="Times New Roman"/>
          <w:u w:val="single"/>
        </w:rPr>
        <w:t>Bad Debts</w:t>
      </w:r>
    </w:p>
    <w:p>
      <w:pPr>
        <w:pStyle w:val="Normal"/>
        <w:tabs>
          <w:tab w:val="clear" w:pos="475"/>
          <w:tab w:val="left" w:pos="-292" w:leader="none"/>
          <w:tab w:val="left" w:pos="720" w:leader="none"/>
          <w:tab w:val="left" w:pos="2400" w:leader="none"/>
          <w:tab w:val="left" w:pos="4440" w:leader="none"/>
          <w:tab w:val="left" w:pos="6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2400" w:leader="none"/>
          <w:tab w:val="left" w:pos="4440" w:leader="none"/>
          <w:tab w:val="left" w:pos="6240" w:leader="none"/>
        </w:tabs>
        <w:spacing w:lineRule="auto" w:line="192"/>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w:t>
        <w:tab/>
        <w:t>$16,000</w:t>
        <w:tab/>
        <w:t>$  -0-</w:t>
        <w:tab/>
        <w:t>$  -0-</w:t>
      </w:r>
    </w:p>
    <w:p>
      <w:pPr>
        <w:pStyle w:val="Normal"/>
        <w:tabs>
          <w:tab w:val="clear" w:pos="475"/>
          <w:tab w:val="left" w:pos="0" w:leader="none"/>
          <w:tab w:val="left" w:pos="751" w:leader="none"/>
          <w:tab w:val="left" w:pos="2457" w:leader="none"/>
          <w:tab w:val="left" w:pos="4543" w:leader="none"/>
          <w:tab w:val="left" w:pos="6344" w:leader="none"/>
        </w:tabs>
        <w:spacing w:lineRule="auto" w:line="192"/>
        <w:ind w:firstLine="7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w:t>
        <w:tab/>
        <w:t xml:space="preserve"> 16,000</w:t>
        <w:tab/>
        <w:t xml:space="preserve">  8,000</w:t>
        <w:tab/>
        <w:t xml:space="preserve">  8,000</w:t>
      </w:r>
    </w:p>
    <w:p>
      <w:pPr>
        <w:pStyle w:val="Normal"/>
        <w:tabs>
          <w:tab w:val="clear" w:pos="475"/>
          <w:tab w:val="left" w:pos="0" w:leader="none"/>
          <w:tab w:val="left" w:pos="751" w:leader="none"/>
          <w:tab w:val="left" w:pos="2457" w:leader="none"/>
          <w:tab w:val="left" w:pos="4543" w:leader="none"/>
          <w:tab w:val="left" w:pos="6344" w:leader="none"/>
        </w:tabs>
        <w:spacing w:lineRule="auto" w:line="192"/>
        <w:ind w:firstLine="7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w:t>
        <w:tab/>
        <w:t xml:space="preserve"> 16,000</w:t>
        <w:tab/>
        <w:t>16,000</w:t>
        <w:tab/>
        <w:t>16,000</w:t>
      </w:r>
    </w:p>
    <w:p>
      <w:pPr>
        <w:pStyle w:val="Normal"/>
        <w:tabs>
          <w:tab w:val="clear" w:pos="475"/>
          <w:tab w:val="left" w:pos="0" w:leader="none"/>
          <w:tab w:val="left" w:pos="751" w:leader="none"/>
          <w:tab w:val="left" w:pos="2457" w:leader="none"/>
          <w:tab w:val="left" w:pos="4543" w:leader="none"/>
          <w:tab w:val="left" w:pos="6344" w:leader="none"/>
        </w:tabs>
        <w:spacing w:lineRule="auto" w:line="192"/>
        <w:ind w:firstLine="7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w:t>
        <w:tab/>
        <w:t xml:space="preserve"> 16,000</w:t>
        <w:tab/>
        <w:t>24,000</w:t>
        <w:tab/>
        <w:t>16,000</w:t>
      </w:r>
    </w:p>
    <w:p>
      <w:pPr>
        <w:pStyle w:val="Normal"/>
        <w:tabs>
          <w:tab w:val="clear" w:pos="475"/>
          <w:tab w:val="left" w:pos="0" w:leader="none"/>
          <w:tab w:val="left" w:pos="751" w:leader="none"/>
          <w:tab w:val="left" w:pos="2457" w:leader="none"/>
          <w:tab w:val="left" w:pos="4543" w:leader="none"/>
          <w:tab w:val="left" w:pos="634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51" w:leader="none"/>
          <w:tab w:val="left" w:pos="2457" w:leader="none"/>
          <w:tab w:val="left" w:pos="4543" w:leader="none"/>
          <w:tab w:val="left" w:pos="634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51" w:leader="none"/>
          <w:tab w:val="left" w:pos="2457" w:leader="none"/>
          <w:tab w:val="left" w:pos="4543" w:leader="none"/>
          <w:tab w:val="left" w:pos="634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51" w:leader="none"/>
          <w:tab w:val="left" w:pos="2457" w:leader="none"/>
          <w:tab w:val="left" w:pos="4543" w:leader="none"/>
          <w:tab w:val="left" w:pos="634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51" w:leader="none"/>
          <w:tab w:val="left" w:pos="2457" w:leader="none"/>
          <w:tab w:val="left" w:pos="4543" w:leader="none"/>
          <w:tab w:val="left" w:pos="634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51" w:leader="none"/>
          <w:tab w:val="left" w:pos="2457" w:leader="none"/>
          <w:tab w:val="left" w:pos="4543" w:leader="none"/>
          <w:tab w:val="left" w:pos="634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51" w:leader="none"/>
          <w:tab w:val="left" w:pos="2457" w:leader="none"/>
          <w:tab w:val="left" w:pos="4543" w:leader="none"/>
          <w:tab w:val="left" w:pos="634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51" w:leader="none"/>
          <w:tab w:val="left" w:pos="2457" w:leader="none"/>
          <w:tab w:val="left" w:pos="4543" w:leader="none"/>
          <w:tab w:val="left" w:pos="634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51" w:leader="none"/>
          <w:tab w:val="left" w:pos="2457" w:leader="none"/>
          <w:tab w:val="left" w:pos="4543" w:leader="none"/>
          <w:tab w:val="left" w:pos="634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51" w:leader="none"/>
          <w:tab w:val="left" w:pos="2457" w:leader="none"/>
          <w:tab w:val="left" w:pos="4543" w:leader="none"/>
          <w:tab w:val="left" w:pos="634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51" w:leader="none"/>
          <w:tab w:val="left" w:pos="2457" w:leader="none"/>
          <w:tab w:val="left" w:pos="4543" w:leader="none"/>
          <w:tab w:val="left" w:pos="634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51" w:leader="none"/>
          <w:tab w:val="left" w:pos="2457" w:leader="none"/>
          <w:tab w:val="left" w:pos="4543" w:leader="none"/>
          <w:tab w:val="left" w:pos="634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51" w:leader="none"/>
          <w:tab w:val="left" w:pos="2457" w:leader="none"/>
          <w:tab w:val="left" w:pos="4543" w:leader="none"/>
          <w:tab w:val="left" w:pos="6344"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51" w:leader="none"/>
          <w:tab w:val="left" w:pos="2457" w:leader="none"/>
          <w:tab w:val="left" w:pos="4500" w:leader="none"/>
          <w:tab w:val="left" w:pos="6344"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5 </w:t>
        <w:tab/>
        <w:t>27-25</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714.2</w:t>
        <w:tab/>
        <w:t>OUTPATIENT MAINTENANCE DIALYSIS REIMBURSEMENT</w:t>
        <w:tab/>
        <w:t>03-91</w:t>
      </w:r>
    </w:p>
    <w:p>
      <w:pPr>
        <w:pStyle w:val="Normal"/>
        <w:tabs>
          <w:tab w:val="clear" w:pos="475"/>
          <w:tab w:val="left" w:pos="0" w:leader="none"/>
          <w:tab w:val="left" w:pos="751" w:leader="none"/>
          <w:tab w:val="left" w:pos="2457" w:leader="none"/>
          <w:tab w:val="left" w:pos="4500" w:leader="none"/>
          <w:tab w:val="left" w:pos="6344"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2714.2.</w:t>
        <w:tab/>
      </w:r>
      <w:r>
        <w:rPr>
          <w:rFonts w:cs="Times New Roman" w:ascii="Times New Roman" w:hAnsi="Times New Roman"/>
          <w:u w:val="single"/>
        </w:rPr>
        <w:t>Payment of Bad Debts</w:t>
      </w:r>
      <w:r>
        <w:rPr>
          <w:rFonts w:cs="Times New Roman" w:ascii="Times New Roman" w:hAnsi="Times New Roman"/>
        </w:rPr>
        <w:t>.--Under the composite rate reimbursement system, bad debts are reimbursed to a facility in a lump sum year end payment.  Before bad debts are reimbursed, the intermediary must perform a limited review of the facility's year end cost report to reasonably ensure that the bad debts are allowable.  This review consists, in part, of verifying that the facility has documented its bad debts in accordance with §§300-326 and, as a minimum, that the facility's cost report was properly desk reviewed.</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intermediary ensures that:</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Total facility bad debts have been removed from the facility's costs (either on the trial balance of expenses, or prior to preparation of the cost report).</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Return on equity capital is not included in the facility's cost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The dietary costs represent only the cost of dietician services and not meal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rPr>
      </w:pPr>
      <w:r>
        <w:rPr>
          <w:rFonts w:cs="Times New Roman" w:ascii="Times New Roman" w:hAnsi="Times New Roman"/>
        </w:rPr>
        <w:t>o</w:t>
        <w:tab/>
        <w:t>Reimbursable bad debts claimed on Supplemental Worksheet I-3 and Schedule D, relate to Composite Rate services and are not for separately billed items.</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o</w:t>
        <w:tab/>
        <w:t xml:space="preserve">Compensation is allowable for </w:t>
      </w:r>
      <w:r>
        <w:rPr>
          <w:rFonts w:cs="Times New Roman" w:ascii="Times New Roman" w:hAnsi="Times New Roman"/>
          <w:u w:val="single"/>
        </w:rPr>
        <w:t>only</w:t>
      </w:r>
      <w:r>
        <w:rPr>
          <w:rFonts w:cs="Times New Roman" w:ascii="Times New Roman" w:hAnsi="Times New Roman"/>
        </w:rPr>
        <w:t xml:space="preserve"> one administrator and one medical director for each facility.  (See §2723.C.3 for the reimbursement guideline on the amount of compensation allowable for services performed by the administrator and/or the medical director.)</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317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14922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5pt" to="-7.2pt,2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28892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42862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75pt" to="-7.2pt,47.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56832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75pt" to="-7.2pt,58.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72072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75pt" to="-7.2pt,70.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715.</w:t>
        <w:tab/>
      </w:r>
      <w:r>
        <w:rPr>
          <w:rFonts w:cs="Times New Roman" w:ascii="Times New Roman" w:hAnsi="Times New Roman"/>
          <w:color w:val="FF0000"/>
          <w:u w:val="single"/>
        </w:rPr>
        <w:t>Initial Method (IM) Payment for Physician Services to Maintenance Dialysis Patients</w:t>
      </w:r>
      <w:r>
        <w:rPr>
          <w:rFonts w:cs="Times New Roman" w:ascii="Times New Roman" w:hAnsi="Times New Roman"/>
          <w:color w:val="FF0000"/>
        </w:rPr>
        <w:t>.--Under the IM, physician's routine professional dialysis services are not billed to nor paid by the carrier.  Instead, they are paid by the intermediary to the dialysis facility as part of the facility's composite rate.  This addition to the facility's composite rate is called the IM add-on amount.  Physician's professional services that are not routine professional dialysis services are billed to the carrier and paid in the same way as any other Medicare covered physician's professional servic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1397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15.0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pPr>
      <w:r>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254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14986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8pt" to="-7.2pt,2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26098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0.55pt" to="-7.2pt,34.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715.1</w:t>
        <w:tab/>
      </w:r>
      <w:r>
        <w:rPr>
          <w:rFonts w:cs="Times New Roman" w:ascii="Times New Roman" w:hAnsi="Times New Roman"/>
          <w:color w:val="FF0000"/>
          <w:u w:val="single"/>
        </w:rPr>
        <w:t>Requirements for the Initial Method</w:t>
      </w:r>
      <w:r>
        <w:rPr>
          <w:rFonts w:cs="Times New Roman" w:ascii="Times New Roman" w:hAnsi="Times New Roman"/>
          <w:color w:val="FF0000"/>
        </w:rPr>
        <w:t>.--In order to be paid under the IM the following requirements must be met:</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63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13906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291465</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ll physicians of the facility must choose the IM for all of the patients treated at the facility and all of the facility's Method I home dialysis patients. All of the facility's physicians must file a written statement with the carrier and the facility's intermediary to this effect.  For example,</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4191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pt" to="-7.2pt,17.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s>
        <w:spacing w:lineRule="auto" w:line="192"/>
        <w:ind w:left="480" w:hanging="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190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13779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29019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42989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5pt" to="-7.2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56959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5pt" to="-7.2pt,58.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The physicians practicing at __________ dialysis facility are listed below.  The signature of each physician indicates the physician's election to be paid for their routine professional dialysis services under the Initial Method.  This election is effective for services furnished beginning with the second month after the month in which this statement is filed with the carrier(s) and the facility's intermediary.</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5080</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190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is written statement must be signed and dated by each physician.</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27-26</w:t>
        <w:tab/>
        <w:t xml:space="preserve">Rev. 15 </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3-91</w:t>
        <w:tab/>
        <w:t>OUTPATIENT MAINTENANCE DIALYSIS REIMBURSEMENT</w:t>
        <w:tab/>
        <w:t>2715.2</w:t>
      </w:r>
    </w:p>
    <w:p>
      <w:pPr>
        <w:pStyle w:val="Normal"/>
        <w:tabs>
          <w:tab w:val="clear" w:pos="475"/>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2540</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14224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The physician bills the carrier for only those physician's professional services that are not routine professional dialysis services.  (See §2715.2.)</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825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65pt" to="-7.2pt,14.6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444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14414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283845</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43624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35pt" to="-7.2pt,4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57594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35pt" to="-7.2pt,59.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71564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35pt" to="-7.2pt,7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85534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35pt" to="-7.2pt,81.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100774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35pt" to="-7.2pt,93.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114744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0.35pt" to="-7.2pt,104.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 xml:space="preserve">o </w:t>
        <w:tab/>
        <w:t>The election of the IM is effective for services furnished beginning with the second calendar month after the month in which all the physicians of a facility elect it.  A physician may terminate the election by written notice to the carrier and to the facility's intermediary that the physician thereby terminates the IM.  If the carrier and the intermediary receive the termination notice on or before November 1, it is effective the following January 1.  If the carrier or the intermediary receive it after November 1, it is effective January 1 of the second year after the calendar year in which the notice of termination is received.  If the IM is terminated by one physician, it is thereby terminated for all physicians at the same facility for the patients treated through that facility.</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5080</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pPr>
      <w:r>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571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13589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pt" to="-7.2pt,24.6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2715.2</w:t>
        <w:tab/>
      </w:r>
      <w:r>
        <w:rPr>
          <w:rFonts w:cs="Times New Roman" w:ascii="Times New Roman" w:hAnsi="Times New Roman"/>
          <w:color w:val="FF0000"/>
          <w:u w:val="single"/>
        </w:rPr>
        <w:t>Definitions</w:t>
      </w:r>
      <w:r>
        <w:rPr>
          <w:rFonts w:cs="Times New Roman" w:ascii="Times New Roman" w:hAnsi="Times New Roman"/>
          <w:color w:val="FF0000"/>
        </w:rPr>
        <w:t>.--</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63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139700</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29210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3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43180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pt" to="-7.2pt,47.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571500</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pt" to="-7.2pt,58.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711200</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pt" to="-7.2pt,69.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85534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7.35pt" to="-7.2pt,81.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Administrative Services</w:t>
      </w:r>
      <w:r>
        <w:rPr>
          <w:rFonts w:cs="Times New Roman" w:ascii="Times New Roman" w:hAnsi="Times New Roman"/>
          <w:color w:val="FF0000"/>
        </w:rPr>
        <w:t xml:space="preserve"> - Physician services that are differentiated from routine professional services and other physician services because they constitute supervision, as described in the definition of "supervision of staff" or are not related directly to the care of an individual patient, but are supportive of the facility as a whole and of benefit to patients in general.  Examples of administrative services include supervision of staff, staff training, participation in staff conferences and in the management of the facility, and advising staff on the procurement of supplies.</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63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14033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29273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05pt" to="-7.2pt,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43243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05pt" to="-7.2pt,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57213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05pt" to="-7.2pt,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67564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3.2pt" to="-7.2pt,67.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Dialysis Session</w:t>
      </w:r>
      <w:r>
        <w:rPr>
          <w:rFonts w:cs="Times New Roman" w:ascii="Times New Roman" w:hAnsi="Times New Roman"/>
          <w:color w:val="FF0000"/>
        </w:rPr>
        <w:t xml:space="preserve"> - The period of time that begins when the patient arrives at the facility and ends when the patient departs from the facility.  In the case of home dialysis, the period begins when the patient prepares for dialysis and generally ends when the patient is disconnected from the machine.  In this context, a dialysis facility includes only those parts of the building used as a facility.  It does not include any areas used as a physician's private office.</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4445</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144145</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283845</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43624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4.35pt" to="-7.2pt,48.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547370</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1pt" to="-7.2pt,57.0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C.</w:t>
        <w:tab/>
      </w:r>
      <w:r>
        <w:rPr>
          <w:rFonts w:cs="Times New Roman" w:ascii="Times New Roman" w:hAnsi="Times New Roman"/>
          <w:color w:val="FF0000"/>
          <w:u w:val="single"/>
        </w:rPr>
        <w:t>Supervision of Staff</w:t>
      </w:r>
      <w:r>
        <w:rPr>
          <w:rFonts w:cs="Times New Roman" w:ascii="Times New Roman" w:hAnsi="Times New Roman"/>
          <w:color w:val="FF0000"/>
        </w:rPr>
        <w:t xml:space="preserve"> - An administrative service that does not necessarily require the physician to be present at the dialysis session.  It is a general activity primarily concerned with monitoring performance of and giving guidance to other health care personnel (such as nurses and dialysis technicians) who deliver services to patients.</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63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13906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29146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D.</w:t>
        <w:tab/>
      </w:r>
      <w:r>
        <w:rPr>
          <w:rFonts w:cs="Times New Roman" w:ascii="Times New Roman" w:hAnsi="Times New Roman"/>
          <w:color w:val="FF0000"/>
          <w:u w:val="single"/>
        </w:rPr>
        <w:t>Medical Direction</w:t>
      </w:r>
      <w:r>
        <w:rPr>
          <w:rFonts w:cs="Times New Roman" w:ascii="Times New Roman" w:hAnsi="Times New Roman"/>
          <w:color w:val="FF0000"/>
        </w:rPr>
        <w:t xml:space="preserve"> - In contrast to supervision of staff, a routine professional service which entails substantial direct involvement and the physical presence of the physician in the delivery of services directly to the patient.</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15 </w:t>
        <w:tab/>
        <w:t>27-26.1</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716</w:t>
        <w:tab/>
        <w:t>OUTPATIENT MAINTENANCE DIALYSIS REIMBURSEMENT</w:t>
        <w:tab/>
        <w:t>03-91</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2540</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14224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E.</w:t>
        <w:tab/>
      </w:r>
      <w:r>
        <w:rPr>
          <w:rFonts w:cs="Times New Roman" w:ascii="Times New Roman" w:hAnsi="Times New Roman"/>
          <w:color w:val="FF0000"/>
          <w:u w:val="single"/>
        </w:rPr>
        <w:t>Routine Professional Services</w:t>
      </w:r>
      <w:r>
        <w:rPr>
          <w:rFonts w:cs="Times New Roman" w:ascii="Times New Roman" w:hAnsi="Times New Roman"/>
          <w:color w:val="FF0000"/>
        </w:rPr>
        <w:t xml:space="preserve"> - All physician services furnished during a dialysis session and all services listed in this section under "Types of Routine Professional Services" that:</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825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65pt" to="-7.2pt,14.6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445</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10541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3pt" to="-7.2pt,22.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Are personally furnished by a physician to an individual patient.</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254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93345</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35pt" to="-7.2pt,21.3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Contribute directly to the diagnosis or treatment of an individual patient.</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3175</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Ordinarily must be performed by a physician.</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2921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pt" to="-7.2pt,16.25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480"/>
        <w:jc w:val="both"/>
        <w:rPr/>
      </w:pPr>
      <w:r>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381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148590</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7pt" to="-7.2pt,25.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252095</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9.85pt" to="-7.2pt,33.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F.</w:t>
        <w:tab/>
      </w:r>
      <w:r>
        <w:rPr>
          <w:rFonts w:cs="Times New Roman" w:ascii="Times New Roman" w:hAnsi="Times New Roman"/>
          <w:color w:val="FF0000"/>
          <w:u w:val="single"/>
        </w:rPr>
        <w:t>Types of Routine Professional Services</w:t>
      </w:r>
      <w:r>
        <w:rPr>
          <w:rFonts w:cs="Times New Roman" w:ascii="Times New Roman" w:hAnsi="Times New Roman"/>
          <w:color w:val="FF0000"/>
        </w:rPr>
        <w:t xml:space="preserve"> - Routine professional services include at least the following services when medically appropriate:</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1905</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1440</wp:posOffset>
                </wp:positionH>
                <wp:positionV relativeFrom="paragraph">
                  <wp:posOffset>13779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27940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pt" to="-7.2pt,35.9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Visits to the patient during dialysis, review of laboratory test results, nurses' notes and any other medical documentation, as a basis for:</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63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123825</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75pt" to="-7.2pt,23.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Adjustment of the patient's medication, diet, or the dialysis procedure;</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571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4.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111760</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8.8pt" to="-7.2pt,22.7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Prescription of medical supplies; and</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144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1270</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138430</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1440</wp:posOffset>
                </wp:positionH>
                <wp:positionV relativeFrom="paragraph">
                  <wp:posOffset>28257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w:t>
        <w:tab/>
        <w:t>Evaluation of the patient's psychosocial status and the appropriateness of the treatment modality,</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63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140335</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Medical direction of staff in delivering services to a patient during a dialysis session, and</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92">
                <wp:simplePos x="0" y="0"/>
                <wp:positionH relativeFrom="column">
                  <wp:posOffset>-91440</wp:posOffset>
                </wp:positionH>
                <wp:positionV relativeFrom="paragraph">
                  <wp:posOffset>23495</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85pt" to="-7.2pt,15.8pt" stroked="t" o:allowincell="f" style="position:absolute">
                <v:stroke color="red" weight="9360" joinstyle="miter" endcap="flat"/>
                <v:fill o:detectmouseclick="t" on="false"/>
                <w10:wrap type="none"/>
              </v:line>
            </w:pict>
          </mc:Fallback>
        </mc:AlternateConten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2540</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142240</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o</w:t>
        <w:tab/>
        <w:t>Pre-dialysis and post-dialysis examinations or examinations that could have been furnished on a pre-dialysis or post-dialysis basis.</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2716.</w:t>
        <w:tab/>
        <w:t>ONE HUNDRED PERCENT COST REIMBURSEMENT FOR HOME DIALYSIS</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EQUIPMENT, INSTALLATION, MAINTENANCE AND REPAIR.--</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Prior to August 1, 1983, home dialysis equipment and associated costs (installation, maintenance, reconditioning, and renovating) could be paid at 100 percent.  These payments were made pursuant to optional agreements between HCFA and dialysis facilities.  Agreements were not allowed after July 31, 1983.  However, for agreements executed and equipment purchased prior to August 1, 1983, payments for the associated equipment costs listed were continued.</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t>HCFA determined that due to the age of this equipment, it is not cost effective to maintain this arrangement.  Previously, facilities were required to use this equipment under the terms of the agreement.  Now, facilities may use or dispose of the equipment in any way they choose, and retain any proceeds from its disposal.  The composite rate payment for home dialysis furnished using this equipment had been reduced by $12 per treatment.  Because these costs are now included under the composite rate, this reduction is no longer made.</w:t>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81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27-26.2</w:t>
        <w:tab/>
        <w:t xml:space="preserve">Rev. 15 </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08-93     </w:t>
        <w:tab/>
        <w:t>OUTPATIENT MAINTENANCE DIALYSIS REIMBURSEMENT</w:t>
        <w:tab/>
        <w:t>2718</w:t>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960" w:leader="none"/>
          <w:tab w:val="left" w:pos="1440" w:leader="none"/>
          <w:tab w:val="left" w:pos="1920" w:leader="none"/>
          <w:tab w:val="left" w:pos="2400" w:leader="none"/>
        </w:tabs>
        <w:spacing w:lineRule="auto" w:line="192"/>
        <w:ind w:left="960" w:hanging="960"/>
        <w:jc w:val="both"/>
        <w:rPr>
          <w:rFonts w:ascii="Times New Roman" w:hAnsi="Times New Roman" w:cs="Times New Roman"/>
        </w:rPr>
      </w:pPr>
      <w:r>
        <w:rPr>
          <w:rFonts w:cs="Times New Roman" w:ascii="Times New Roman" w:hAnsi="Times New Roman"/>
        </w:rPr>
        <w:t>2717.</w:t>
        <w:tab/>
        <w:t>RECORDKEEPING AND REPORTING REQUIREMENTS UNDER COMPOSITE RATE SYSTEM</w:t>
      </w:r>
    </w:p>
    <w:p>
      <w:pPr>
        <w:pStyle w:val="Normal"/>
        <w:tabs>
          <w:tab w:val="clear" w:pos="475"/>
          <w:tab w:val="left" w:pos="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Each approved ESRD facility must keep adequate records and submit the HCFA approved cost report.  Independent facilities are required to submit a completed Form HCFA-265 in accordance with HCFA Pub. 15-II, Chapter 9. Hospital-based facilities are required to complete Form HCFA-2552, the hospital cost report, in accordance with HCFA Pub. 15-II.  Failure to submit a timely cost report could result in suspending composite rate payments or revocation of the facility's approval to participate in the program.</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Except as noted, the Medicare reasonable cost principles apply in the determination and reporting of the allowable cost incurred by a facility in furnishing outpatient dialysis treatments (infacility and hom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Reasonable costs under the composite rate do not include:</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Return on equity capital for proprietary provider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Reimbursement of organ procurement agencies (OPAs) and histocompatibility laboratories; an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t>o</w:t>
        <w:tab/>
        <w:t>The cost of providing paid aides for home dialysis patient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2718.</w:t>
        <w:tab/>
        <w:t>INSTRUCTIONS FOR REVIEW AND SUBMITTAL OF COST REPORTING FORM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Use Form HCFA-265 cost report for independent facilities for cost reporting periods ending on or after September 30, 1981.  Use Form HCFA-2552, Supplemental Worksheets Is, for hospital-based renal facilities for cost reporting periods beginning on or after December 5, 1980.</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mc:AlternateContent>
          <mc:Choice Requires="wps">
            <w:drawing>
              <wp:anchor behindDoc="0" distT="0" distB="0" distL="114935" distR="114935" simplePos="0" locked="0" layoutInCell="0" allowOverlap="1" relativeHeight="93">
                <wp:simplePos x="0" y="0"/>
                <wp:positionH relativeFrom="column">
                  <wp:posOffset>-91440</wp:posOffset>
                </wp:positionH>
                <wp:positionV relativeFrom="paragraph">
                  <wp:posOffset>140970</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1440</wp:posOffset>
                </wp:positionH>
                <wp:positionV relativeFrom="paragraph">
                  <wp:posOffset>1270</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1440</wp:posOffset>
                </wp:positionH>
                <wp:positionV relativeFrom="paragraph">
                  <wp:posOffset>712470</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1pt" to="-7.2pt,70.0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A.</w:t>
        <w:tab/>
      </w:r>
      <w:r>
        <w:rPr>
          <w:rFonts w:cs="Times New Roman" w:ascii="Times New Roman" w:hAnsi="Times New Roman"/>
          <w:u w:val="single"/>
        </w:rPr>
        <w:t>Guidelines for Intermediaries in Processing Cost Reports</w:t>
      </w:r>
      <w:r>
        <w:rPr>
          <w:rFonts w:cs="Times New Roman" w:ascii="Times New Roman" w:hAnsi="Times New Roman"/>
        </w:rPr>
        <w:t xml:space="preserve">.--It is necessary </w:t>
      </w:r>
      <w:r>
        <w:rPr>
          <w:rFonts w:cs="Times New Roman" w:ascii="Times New Roman" w:hAnsi="Times New Roman"/>
          <w:color w:val="FF0000"/>
        </w:rPr>
        <w:t xml:space="preserve">for the intermediary </w:t>
      </w:r>
      <w:r>
        <w:rPr>
          <w:rFonts w:cs="Times New Roman" w:ascii="Times New Roman" w:hAnsi="Times New Roman"/>
        </w:rPr>
        <w:t xml:space="preserve">to perform a limited review of the cost reports prior to submittal to HCFA, focusing on the accuracy and completion of the cost reporting forms.  Accurate cost data is required since it is used to establish a computerized renal cost data base.  The compiled renal cost data is utilized for accumulation of data for overall program evaluation, review of exception requests to the composite rate and for the determination of future composite rates. </w:t>
      </w:r>
      <w:r>
        <w:rPr>
          <w:rFonts w:cs="Times New Roman" w:ascii="Times New Roman" w:hAnsi="Times New Roman"/>
          <w:color w:val="FF0000"/>
        </w:rPr>
        <w:t xml:space="preserve"> The intermediary:</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mc:AlternateContent>
          <mc:Choice Requires="wps">
            <w:drawing>
              <wp:anchor behindDoc="0" distT="0" distB="0" distL="114935" distR="114935" simplePos="0" locked="0" layoutInCell="0" allowOverlap="1" relativeHeight="96">
                <wp:simplePos x="0" y="0"/>
                <wp:positionH relativeFrom="column">
                  <wp:posOffset>-91440</wp:posOffset>
                </wp:positionH>
                <wp:positionV relativeFrom="paragraph">
                  <wp:posOffset>1905</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1440</wp:posOffset>
                </wp:positionH>
                <wp:positionV relativeFrom="paragraph">
                  <wp:posOffset>141605</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1.</w:t>
        <w:tab/>
        <w:t xml:space="preserve">Reviews all the information submitted, according to cost reporting </w:t>
      </w:r>
      <w:r>
        <w:rPr>
          <w:rFonts w:cs="Times New Roman" w:ascii="Times New Roman" w:hAnsi="Times New Roman"/>
          <w:color w:val="FF0000"/>
        </w:rPr>
        <w:t>instructions contained in HCFA Pub. 15-II, for Form HCFA-2552 and Form HCFA</w:t>
      </w:r>
      <w:r>
        <w:rPr>
          <w:rFonts w:cs="Times New Roman" w:ascii="Times New Roman" w:hAnsi="Times New Roman"/>
        </w:rPr>
        <w:t xml:space="preserve">-265 to ensure that all the applicable items have been properly completed.  Annotates those items not applicable.  Completes </w:t>
      </w:r>
      <w:r>
        <w:rPr>
          <w:rFonts w:cs="Times New Roman" w:ascii="Times New Roman" w:hAnsi="Times New Roman"/>
          <w:u w:val="single"/>
        </w:rPr>
        <w:t>all</w:t>
      </w:r>
      <w:r>
        <w:rPr>
          <w:rFonts w:cs="Times New Roman" w:ascii="Times New Roman" w:hAnsi="Times New Roman"/>
        </w:rPr>
        <w:t xml:space="preserve"> applicable cost reporting form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2.</w:t>
        <w:tab/>
        <w:t>Determines that the facilities have utilized the Medicare principles of reimbursement to ensure that only reasonable and allowable costs for furnishing covered services to Medicare beneficiaries are reimbursed.  (See §2717 for exceptions to Medicare ESRD cost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23</w:t>
        <w:tab/>
        <w:t>27-27</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718(Cont.)</w:t>
        <w:tab/>
        <w:t>OUTPATIENT MAINTENANCE DIALYSIS REIMBURSEMENT</w:t>
        <w:tab/>
        <w:t xml:space="preserve">     08-93</w:t>
      </w:r>
    </w:p>
    <w:p>
      <w:pPr>
        <w:pStyle w:val="Normal"/>
        <w:tabs>
          <w:tab w:val="clear" w:pos="475"/>
          <w:tab w:val="left" w:pos="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3.</w:t>
        <w:tab/>
        <w:t>Verifies that the cost for the varying modality of treatments, i.e., peritoneal, hemodialysis, etc., listed on one schedule is also listed on the corresponding schedule on the appropriate lines.  ESRD facilities are to report hemofiltration cost and treatment data under the hemodialysis modality.</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rFonts w:ascii="Times New Roman" w:hAnsi="Times New Roman" w:cs="Times New Roman"/>
        </w:rPr>
      </w:pPr>
      <w:r>
        <w:rPr>
          <w:rFonts w:cs="Times New Roman" w:ascii="Times New Roman" w:hAnsi="Times New Roman"/>
        </w:rPr>
        <w:t>4.</w:t>
        <w:tab/>
        <w:t>Performs a clerical review by cross footing and footing cost item column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following procedures outline the type of data that must accompany the appropriate cost reporting forms submitted to HCFA for each ESRD facility.</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Cost Reports</w:t>
      </w:r>
      <w:r>
        <w:rPr>
          <w:rFonts w:cs="Times New Roman" w:ascii="Times New Roman" w:hAnsi="Times New Roman"/>
        </w:rPr>
        <w:t>.--For cost reporting periods beginning on or after October 1, 1987, the ESRD facility cost reports are electronically transmitted to HCFA's Bureau of Data Management and Strategy.  The hospital-based facilities utilize the Hospital Cost Report Information System (HCRIS) and the independent facilities use the Independent Renal Dialysis Information System (IRDIS).  In both HCRIS and IRDIS, edits are included for both accuracy and timeliness under the Contractor Performance Evaluation System (CPEP). This is a continuation of the CPEP review previously performed by HCFA.</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Hospital-Based ESRD Facilities</w:t>
      </w:r>
      <w:r>
        <w:rPr>
          <w:rFonts w:cs="Times New Roman" w:ascii="Times New Roman" w:hAnsi="Times New Roman"/>
        </w:rPr>
        <w:t>.--A hospital must submit the following worksheets from the cost report Form HCFA-2552:  Supplemental Worksheets S-5, I-2 (Parts I and II), I-3, and I-4.</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cost of the approved drug epoietin (EPO) furnished to ESRD patients must be listed on Supplemental Worksheet I-2, Parts I and II, line 31.  Do not transfer the total cost of furnishing EPO on these supplemental worksheets to Supplemental Worksheet I-3, column 2.</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Independent ESRD Facilities</w:t>
      </w:r>
      <w:r>
        <w:rPr>
          <w:rFonts w:cs="Times New Roman" w:ascii="Times New Roman" w:hAnsi="Times New Roman"/>
        </w:rPr>
        <w:t>.--An independent facility must submit the entire cost report Form HCFA-265.  The facility must continue to submit a copy of its audited financial statement (if available) or unaudited for the accounting period as specified to its servicing fiscal intermediary.</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 cost of the approved drug epoietin (EPO) furnished to ESRD patients must be listed on Schedule A, line 25 and Schedules B and B-1, line 18.  Do not transfer the total cost of furnishing EPO on these schedules to Worksheet C, column 2.</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See §2710.3 for EPO payment instructions.</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Exception Requests</w:t>
      </w:r>
      <w:r>
        <w:rPr>
          <w:rFonts w:cs="Times New Roman" w:ascii="Times New Roman" w:hAnsi="Times New Roman"/>
        </w:rPr>
        <w:t>.--See instructions in §2721.</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Submission of Cost Reports</w:t>
      </w:r>
      <w:r>
        <w:rPr>
          <w:rFonts w:cs="Times New Roman" w:ascii="Times New Roman" w:hAnsi="Times New Roman"/>
        </w:rPr>
        <w:t>.--An ESRD facility must submit an annual cost report (Form HCFA-265) or Supplemental Worksheets (Form HCFA-2552, Worksheets I-1, 2, and 3) and other worksheets as stated.</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Cost reports are due on or before the last day of the third month following the close of the period covered by the report.  Any ESRD facility failing to submit the cost reporting form to the intermediary within the specified time periods is subject to a suspension of its Medicare reimbursement.  (See §2717.)</w:t>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27-28</w:t>
        <w:tab/>
        <w:t xml:space="preserve">Rev. 23  </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08-93     </w:t>
        <w:tab/>
        <w:t>OUTPATIENT MAINTENANCE DIALYSIS REIMBURSEMENT</w:t>
        <w:tab/>
        <w:t>2719</w:t>
      </w:r>
    </w:p>
    <w:p>
      <w:pPr>
        <w:pStyle w:val="Normal"/>
        <w:tabs>
          <w:tab w:val="clear" w:pos="475"/>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The unaudited cost report for each renal dialysis facility must be submitted to HCFA by all intermediaries after completion of the intermediary's review. (See §2718.A.)  The independent facility's cost report is primarily filed as unaudited, unless HCFA requests an audit of the cost report to substantiate a facility's exception request.  The unaudited cost report for each individual ESRD facility is provided to HCFA within 180 days of the facility's fiscal year end or 60 days after fiscal intermediary receipt, whichever is later.</w:t>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pPr>
      <w:r>
        <w:rPr>
          <w:rFonts w:cs="Times New Roman" w:ascii="Times New Roman" w:hAnsi="Times New Roman"/>
        </w:rPr>
        <w:t xml:space="preserve">In order for HCFA to maintain accurate cost data in the renal dialysis cost system, it is expected that the intermediary after completion of final settlement (Notice of Provider Reimbursement has been issued), submits a copy of the finalized hospital-based cost report with all adjustments.  This submission must be sent to HCFA within 30 days after issuance of the Notice of Final Settlement.  If the final settlement is made with </w:t>
      </w:r>
      <w:r>
        <w:rPr>
          <w:rFonts w:cs="Times New Roman" w:ascii="Times New Roman" w:hAnsi="Times New Roman"/>
          <w:u w:val="single"/>
        </w:rPr>
        <w:t>no</w:t>
      </w:r>
      <w:r>
        <w:rPr>
          <w:rFonts w:cs="Times New Roman" w:ascii="Times New Roman" w:hAnsi="Times New Roman"/>
        </w:rPr>
        <w:t xml:space="preserve"> changes to the unaudited cost report for the renal dialysis department (as previously sent to HCFA), notify HCFA that there are no changes.  Subsequent submissions are required each time a settled cost report is reopened and the renal dialysis costs are adjusted.  These submissions are due within 30 days after the date of each final settlement.</w:t>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pPr>
      <w:r>
        <mc:AlternateContent>
          <mc:Choice Requires="wps">
            <w:drawing>
              <wp:anchor behindDoc="0" distT="0" distB="0" distL="114935" distR="114935" simplePos="0" locked="0" layoutInCell="0" allowOverlap="1" relativeHeight="98">
                <wp:simplePos x="0" y="0"/>
                <wp:positionH relativeFrom="page">
                  <wp:posOffset>-91440</wp:posOffset>
                </wp:positionH>
                <wp:positionV relativeFrom="paragraph">
                  <wp:posOffset>28892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288925</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75pt" to="-7.2pt,36.7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The ESRD facility must submit Forms HCFA-265 and HCFA-2552, Supplemental Worksheets Is to its intermediary which, in turn, must review and electronically transmit the cost reporting forms to the Bureau of Data Management </w:t>
      </w:r>
      <w:r>
        <w:rPr>
          <w:rFonts w:cs="Times New Roman" w:ascii="Times New Roman" w:hAnsi="Times New Roman"/>
          <w:color w:val="FF0000"/>
        </w:rPr>
        <w:t>and Strategy</w:t>
      </w:r>
      <w:r>
        <w:rPr>
          <w:rFonts w:cs="Times New Roman" w:ascii="Times New Roman" w:hAnsi="Times New Roman"/>
        </w:rPr>
        <w:t xml:space="preserve">, Division of </w:t>
      </w:r>
      <w:r>
        <w:rPr>
          <w:rFonts w:cs="Times New Roman" w:ascii="Times New Roman" w:hAnsi="Times New Roman"/>
          <w:color w:val="FF0000"/>
        </w:rPr>
        <w:t>Special Programs</w:t>
      </w:r>
      <w:r>
        <w:rPr>
          <w:rFonts w:cs="Times New Roman" w:ascii="Times New Roman" w:hAnsi="Times New Roman"/>
        </w:rPr>
        <w:t>.</w:t>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pPr>
      <w:r>
        <mc:AlternateContent>
          <mc:Choice Requires="wps">
            <w:drawing>
              <wp:anchor behindDoc="0" distT="0" distB="0" distL="114935" distR="114935" simplePos="0" locked="0" layoutInCell="0" allowOverlap="1" relativeHeight="100">
                <wp:simplePos x="0" y="0"/>
                <wp:positionH relativeFrom="page">
                  <wp:posOffset>-91440</wp:posOffset>
                </wp:positionH>
                <wp:positionV relativeFrom="paragraph">
                  <wp:posOffset>147320</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page">
                  <wp:posOffset>-91440</wp:posOffset>
                </wp:positionH>
                <wp:positionV relativeFrom="paragraph">
                  <wp:posOffset>147320</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147320</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6pt" to="-7.2pt,25.5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If there are problems pertaining to the submittal of the cost reports, contact the Bureau of Data Management </w:t>
      </w:r>
      <w:r>
        <w:rPr>
          <w:rFonts w:cs="Times New Roman" w:ascii="Times New Roman" w:hAnsi="Times New Roman"/>
          <w:color w:val="FF0000"/>
        </w:rPr>
        <w:t>and Strategy</w:t>
      </w:r>
      <w:r>
        <w:rPr>
          <w:rFonts w:cs="Times New Roman" w:ascii="Times New Roman" w:hAnsi="Times New Roman"/>
        </w:rPr>
        <w:t xml:space="preserve">, Division of </w:t>
      </w:r>
      <w:r>
        <w:rPr>
          <w:rFonts w:cs="Times New Roman" w:ascii="Times New Roman" w:hAnsi="Times New Roman"/>
          <w:color w:val="FF0000"/>
        </w:rPr>
        <w:t>Special Programs</w:t>
      </w:r>
      <w:r>
        <w:rPr>
          <w:rFonts w:cs="Times New Roman" w:ascii="Times New Roman" w:hAnsi="Times New Roman"/>
        </w:rPr>
        <w:t xml:space="preserve"> at (</w:t>
      </w:r>
      <w:r>
        <w:rPr>
          <w:rFonts w:cs="Times New Roman" w:ascii="Times New Roman" w:hAnsi="Times New Roman"/>
          <w:color w:val="FF0000"/>
        </w:rPr>
        <w:t>410</w:t>
      </w:r>
      <w:r>
        <w:rPr>
          <w:rFonts w:cs="Times New Roman" w:ascii="Times New Roman" w:hAnsi="Times New Roman"/>
        </w:rPr>
        <w:t>) 597-3594.</w:t>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Incomplete cost reporting forms are returned to the intermediary for transmittal to the facility for completion.</w:t>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2719.</w:t>
        <w:tab/>
        <w:t>ISSUANCE OF NOTICE OF PROGRAM REIMBURSEMENT</w:t>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pPr>
      <w:r>
        <mc:AlternateContent>
          <mc:Choice Requires="wps">
            <w:drawing>
              <wp:anchor behindDoc="0" distT="0" distB="0" distL="114935" distR="114935" simplePos="0" locked="0" layoutInCell="0" allowOverlap="1" relativeHeight="103">
                <wp:simplePos x="0" y="0"/>
                <wp:positionH relativeFrom="column">
                  <wp:posOffset>-91440</wp:posOffset>
                </wp:positionH>
                <wp:positionV relativeFrom="paragraph">
                  <wp:posOffset>283845</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 xml:space="preserve">Upon completion of the desk review and/or audit of the ESRD facility's cost report, the intermediary issues a notice of program reimbursement (NPR).  The NPR is prepared using the guidelines in </w:t>
      </w:r>
      <w:r>
        <w:rPr>
          <w:rFonts w:cs="Times New Roman" w:ascii="Times New Roman" w:hAnsi="Times New Roman"/>
          <w:color w:val="FF0000"/>
        </w:rPr>
        <w:t>§2906</w:t>
      </w:r>
      <w:r>
        <w:rPr>
          <w:rFonts w:cs="Times New Roman" w:ascii="Times New Roman" w:hAnsi="Times New Roman"/>
        </w:rPr>
        <w:t>.  An NPR issued for an ESRD facility must include reimbursement for bad debts and for 100 percent home dialysis equipment, net of any interim payments made on the home equipment.  All adjustments  made by the intermediary need to be explained in the NPR.  The provider appeal rights are explained in the NPR using the ESRD appeal criteria in §2726.  In addition, to protect the facility's appeal rights under Subpart R, an NPR is issued even though reimbursement is not being claimed by the provider, or the intermediary has not changed the requested amount.</w:t>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t>A separate NPR need not be issued for a hospital-based ESRD facility.  Instead, the facility's activities are combined with the other hospital activities on a single NPR.</w:t>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4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23</w:t>
        <w:tab/>
        <w:t xml:space="preserve"> 27-29</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7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9T20:20:00Z</dcterms:created>
  <dc:creator>John S. Burton</dc:creator>
  <dc:description/>
  <dc:language>en-US</dc:language>
  <cp:lastModifiedBy>HCFA Software Control</cp:lastModifiedBy>
  <dcterms:modified xsi:type="dcterms:W3CDTF">2000-08-10T19:59:00Z</dcterms:modified>
  <cp:revision>8</cp:revision>
  <dc:subject/>
  <dc:title>2712</dc:title>
</cp:coreProperties>
</file>