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TER 27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UTPATIENT MAINTENANCE DIALYSIS SERVICE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Composite Rate Payment for In-Facility and Home Dialysis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ite Rate Payment - General .</w:t>
        <w:tab/>
        <w:t xml:space="preserve">    2702     </w:t>
        <w:tab/>
        <w:t>27-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Uncompleted Treatments and No-Shows and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Outpatient Hospital Services Which Becom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Inpatient Hospital Services.</w:t>
        <w:tab/>
        <w:t xml:space="preserve">    2702.1   </w:t>
        <w:tab/>
        <w:t>27-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yment for Ultrafiltration.</w:t>
        <w:tab/>
        <w:t xml:space="preserve">    2702.2   </w:t>
        <w:tab/>
        <w:t>27-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initions.</w:t>
        <w:tab/>
        <w:t xml:space="preserve">    2703     </w:t>
        <w:tab/>
        <w:t>27-7</w:t>
      </w:r>
      <w:bookmarkStart w:id="0" w:name="_temp1"/>
      <w:bookmarkEnd w:id="0"/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ification of Facilities' Composite Payment Rates by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mediaries.</w:t>
        <w:tab/>
        <w:t xml:space="preserve">    2704     </w:t>
        <w:tab/>
        <w:t>27-1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ition Period.</w:t>
        <w:tab/>
        <w:t xml:space="preserve">    2705     </w:t>
        <w:tab/>
        <w:t>27-1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se Composite Rates.</w:t>
        <w:tab/>
        <w:t xml:space="preserve">    2706     </w:t>
        <w:tab/>
        <w:t>27-1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Base Rates.</w:t>
        <w:tab/>
        <w:t xml:space="preserve">    2706.1   </w:t>
        <w:tab/>
        <w:t>27-1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Funding of ESRD Networks.</w:t>
        <w:tab/>
        <w:t xml:space="preserve">    2706.2   </w:t>
        <w:tab/>
        <w:t>27-1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f Dialysis Training.</w:t>
        <w:tab/>
        <w:t xml:space="preserve">    2707     </w:t>
        <w:tab/>
        <w:t>27-1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Retraining.</w:t>
        <w:tab/>
        <w:t xml:space="preserve">    2707.1</w:t>
        <w:tab/>
        <w:t>27-1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Dialysis Treatments Under the Composite Rate</w:t>
        <w:tab/>
        <w:t xml:space="preserve">    2709     </w:t>
        <w:tab/>
        <w:t>27-1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Payment Under the Composite Rate for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Intermittent Peritoneal Dialysis (IPD).</w:t>
        <w:tab/>
        <w:t xml:space="preserve">    2709.1   </w:t>
        <w:tab/>
        <w:t>27-1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Payment Under the Composite Rate for Continuous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Ambulatory Peritoneal Dialysis (CAPD) and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Continuous Cycling Peritoneal Dialysis (CCPD).</w:t>
        <w:tab/>
        <w:t xml:space="preserve">    2709.2   </w:t>
        <w:tab/>
        <w:t>27-14.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RD Items and Services Included Under th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mposite Rate.</w:t>
        <w:tab/>
        <w:t xml:space="preserve">    2710     </w:t>
        <w:tab/>
        <w:t>27-14.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SRD Laboratory Services Included Under th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ab/>
        <w:t>Composite Rate.</w:t>
        <w:tab/>
        <w:t xml:space="preserve">    2710.1   </w:t>
        <w:tab/>
        <w:t>27-1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SRD Drugs Included Under the Composite Rate.</w:t>
        <w:tab/>
        <w:t xml:space="preserve">    2710.2   </w:t>
        <w:tab/>
        <w:t>27-1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rythropoietin (Epoietin/EPO).</w:t>
        <w:tab/>
        <w:t xml:space="preserve">    2710.3   </w:t>
        <w:tab/>
        <w:t>27-1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ll Other ESRD Items and Services.</w:t>
        <w:tab/>
        <w:t xml:space="preserve">    2710.4   </w:t>
        <w:tab/>
        <w:t>27-16.a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arately Billable ESRD Items and Services.</w:t>
        <w:tab/>
        <w:t xml:space="preserve">    2711     </w:t>
        <w:tab/>
        <w:t>27-16.b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parately Billable ESRD Laboratory Services.</w:t>
        <w:tab/>
        <w:t xml:space="preserve">    2711.1   </w:t>
        <w:tab/>
        <w:t>27-16.b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parately Billable ESRD Injectable Drugs.</w:t>
        <w:tab/>
        <w:t xml:space="preserve">    2711.2   </w:t>
        <w:tab/>
        <w:t>27-1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lood.</w:t>
        <w:tab/>
        <w:t xml:space="preserve">    2711.3   </w:t>
        <w:tab/>
        <w:t>27-19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yment for Hepatitis B Vaccine Furnished to 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ESRD Patients.</w:t>
        <w:tab/>
        <w:t xml:space="preserve">    2711.4   </w:t>
        <w:tab/>
        <w:t>27-2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for Immunosuppressive Drugs Furnished to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Transplant Patients.</w:t>
        <w:tab/>
        <w:t xml:space="preserve">    2711.5   </w:t>
        <w:tab/>
        <w:t>27-21.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yment for Intradialytic Parenteral/Enteral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Nutrition (IDPN).</w:t>
        <w:tab/>
        <w:t xml:space="preserve">    2711.6   </w:t>
        <w:tab/>
        <w:t>27-21.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tems and Services Included Under Composite Rat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Home Dialysis.</w:t>
        <w:tab/>
        <w:t xml:space="preserve">    2712     </w:t>
        <w:tab/>
        <w:t>27-2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for Dialysis Sessions Furnished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to Patients Who Are Travelling.</w:t>
        <w:tab/>
        <w:t xml:space="preserve">    2713     </w:t>
        <w:tab/>
        <w:t>27-2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ravelling Patients Who are Normally Infacility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Dialysis Patients.</w:t>
        <w:tab/>
        <w:t xml:space="preserve">    2713.1   </w:t>
        <w:tab/>
        <w:t>27-2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Travelling Patients Who are Normally Home 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Dialysis Patients.</w:t>
        <w:tab/>
        <w:t xml:space="preserve">    2713.2   </w:t>
        <w:tab/>
        <w:t>27-2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0</w:t>
        <w:tab/>
        <w:t>27-1</w:t>
      </w:r>
    </w:p>
    <w:p>
      <w:pPr>
        <w:pStyle w:val="Normal"/>
        <w:tabs>
          <w:tab w:val="clear" w:pos="475"/>
          <w:tab w:val="center" w:pos="46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UTPATIENT MAINTENANCE DIALYSIS SERVICES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 Debts.</w:t>
        <w:tab/>
        <w:t xml:space="preserve">    2714     </w:t>
        <w:tab/>
        <w:t>27-2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ad Debt Computation.</w:t>
        <w:tab/>
        <w:t xml:space="preserve">    2714.1   </w:t>
        <w:tab/>
        <w:t>27-2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ayment of Bad Debts.</w:t>
        <w:tab/>
        <w:t xml:space="preserve">    2714.2   </w:t>
        <w:tab/>
        <w:t>27-2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Method (IM) Payment for Physician Services to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Maintenance Dialysis Patients.</w:t>
        <w:tab/>
        <w:t xml:space="preserve">    2715     </w:t>
        <w:tab/>
        <w:t>27-2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Requirements for the Initial Method.</w:t>
        <w:tab/>
        <w:t xml:space="preserve">    2715.1   </w:t>
        <w:tab/>
        <w:t>27-2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Definitions.</w:t>
        <w:tab/>
        <w:t xml:space="preserve">    2715.2   </w:t>
        <w:tab/>
        <w:t>27-26.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ne Hundred Percent Cost Reimbursement for Home Dialysis 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>Equipment Installation,  Maintenance and Repair.</w:t>
        <w:tab/>
        <w:t xml:space="preserve">    2716     </w:t>
        <w:tab/>
        <w:t>27-26.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rdkeeping and Reporting Requirements Under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mposite Rate System.</w:t>
        <w:tab/>
        <w:t xml:space="preserve">    2717     </w:t>
        <w:tab/>
        <w:t>27-27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ructions for Review and Submittal of Cost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porting Forms.</w:t>
        <w:tab/>
        <w:t xml:space="preserve">    2718     </w:t>
        <w:tab/>
        <w:t>27-27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suance of Notice of Program Reimbursement.</w:t>
        <w:tab/>
        <w:t xml:space="preserve">    2719     </w:t>
        <w:tab/>
        <w:t>27-29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Processing Exceptions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Under Composite Rate Reimbursement System.</w:t>
        <w:tab/>
        <w:t xml:space="preserve">    2720     </w:t>
        <w:tab/>
        <w:t>27-3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riteria for Approval of Exception Requests.</w:t>
        <w:tab/>
        <w:t xml:space="preserve">    2720.1   </w:t>
        <w:tab/>
        <w:t>27-3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Time Period for Requesting Exception.</w:t>
        <w:tab/>
        <w:t xml:space="preserve">    2720.2   </w:t>
        <w:tab/>
        <w:t>27-3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New Facility Exception Request.</w:t>
        <w:tab/>
        <w:t xml:space="preserve">    2720.3   </w:t>
        <w:tab/>
        <w:t>27-3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eriod of Exception Rate.</w:t>
        <w:tab/>
        <w:t xml:space="preserve">    2720.4   </w:t>
        <w:tab/>
        <w:t>27-3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Onsite Review.</w:t>
        <w:tab/>
        <w:t xml:space="preserve">    2720.5   </w:t>
        <w:tab/>
        <w:t>27-3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ception Requests - All Facilities.</w:t>
        <w:tab/>
        <w:t xml:space="preserve">    2721     </w:t>
        <w:tab/>
        <w:t>27-3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Reporting Requirements.</w:t>
        <w:tab/>
        <w:t xml:space="preserve">    2722     </w:t>
        <w:tab/>
        <w:t>27-37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ponsibility of Intermediaries.</w:t>
        <w:tab/>
        <w:t xml:space="preserve">    2723     </w:t>
        <w:tab/>
        <w:t>27-3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form HCFA Central Office of Composite Rat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Exception Requests.</w:t>
        <w:tab/>
        <w:t xml:space="preserve">    2723.1   </w:t>
        <w:tab/>
        <w:t>27-3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mposite Rate Exception Log.</w:t>
        <w:tab/>
        <w:t xml:space="preserve">    2723.2   </w:t>
        <w:tab/>
        <w:t>27-3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ntermediary Review.</w:t>
        <w:tab/>
        <w:t xml:space="preserve">    2723.3   </w:t>
        <w:tab/>
        <w:t>27-3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CFA Central Office Responsibilities.</w:t>
        <w:tab/>
        <w:t xml:space="preserve">    2724     </w:t>
        <w:tab/>
        <w:t>27-39.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c Instructions for Adjudicating ESRD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Exception Request.</w:t>
        <w:tab/>
        <w:t xml:space="preserve">    2725     </w:t>
        <w:tab/>
        <w:t>27-39.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typical Service Intensity/Patient Mix.</w:t>
        <w:tab/>
        <w:t xml:space="preserve">    2725.1   </w:t>
        <w:tab/>
        <w:t>27-39.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Frequency of Dialysis.</w:t>
        <w:tab/>
        <w:t xml:space="preserve">    2725.2   </w:t>
        <w:tab/>
        <w:t>27-42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solated Essential Facility (IEF).</w:t>
        <w:tab/>
        <w:t xml:space="preserve">    2725.3   </w:t>
        <w:tab/>
        <w:t>27-4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Extraordinary Circumstances That Justify Higher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mposite Rate.</w:t>
        <w:tab/>
        <w:t xml:space="preserve">    2725.4   </w:t>
        <w:tab/>
        <w:t>27-47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elf Dialysis Training Costs.</w:t>
        <w:tab/>
        <w:t xml:space="preserve">    2725.5   </w:t>
        <w:tab/>
        <w:t>27-5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als.</w:t>
        <w:tab/>
        <w:t xml:space="preserve">    2726     </w:t>
        <w:tab/>
        <w:t>27-5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pecial Instructions.</w:t>
        <w:tab/>
        <w:t xml:space="preserve">    2726.l   </w:t>
        <w:tab/>
        <w:t>27-54.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Appeal of Bad Debt Payment.</w:t>
        <w:tab/>
        <w:t xml:space="preserve">    2726.2   </w:t>
        <w:tab/>
        <w:t>27-5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for Home Dialysis Beneficiaries Who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hoose to Deal Directly with the Medicare Program.</w:t>
        <w:tab/>
        <w:t xml:space="preserve">    2740     </w:t>
        <w:tab/>
        <w:t>27-5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Items and Services Furnished to Direct Dealing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>Home Dialysis Beneficiaries.</w:t>
        <w:tab/>
        <w:t xml:space="preserve">    2740.1   </w:t>
        <w:tab/>
        <w:t>27-5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Beneficiary Selection Form.</w:t>
        <w:tab/>
        <w:t xml:space="preserve">    2740.2   </w:t>
        <w:tab/>
        <w:t>27-5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Prevention of Double Billing.</w:t>
        <w:tab/>
        <w:t xml:space="preserve">    2740.3   </w:t>
        <w:tab/>
        <w:t>27-6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Overpayments.</w:t>
        <w:tab/>
        <w:t xml:space="preserve">    2740.4   </w:t>
        <w:tab/>
        <w:t>27-6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mbursement of CAPD Under Method II (Direct Dealing).</w:t>
        <w:tab/>
        <w:t xml:space="preserve">    2743     </w:t>
        <w:tab/>
        <w:t>27-6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Support Services Furnished to Home CAPD Patients.</w:t>
        <w:tab/>
        <w:t xml:space="preserve">    2743.1   </w:t>
        <w:tab/>
        <w:t>27-6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hibit I-Form HCFA-382 - ESRD Beneficiary Selection.</w:t>
        <w:tab/>
        <w:t xml:space="preserve">    </w:t>
        <w:tab/>
        <w:t>27-62.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35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-2</w:t>
        <w:tab/>
        <w:t>Rev. 30</w:t>
      </w:r>
    </w:p>
    <w:p>
      <w:pPr>
        <w:pStyle w:val="Normal"/>
        <w:tabs>
          <w:tab w:val="clear" w:pos="475"/>
          <w:tab w:val="center" w:pos="46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AYMENT INSTRUCTIONS FOR OUTPATIENT MAINTENANCE DIALYSIS SERVICES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yment for Renal Transplantation .</w:t>
        <w:tab/>
        <w:t xml:space="preserve">    2770     </w:t>
        <w:tab/>
        <w:t>27-6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ified Transplant Centers.</w:t>
        <w:tab/>
        <w:t xml:space="preserve">    2771     </w:t>
        <w:tab/>
        <w:t>27-63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190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5pt" to="-8pt,14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Accounting for the Cost of </w:t>
      </w:r>
      <w:r>
        <w:rPr>
          <w:rFonts w:cs="Times New Roman" w:ascii="Times New Roman" w:hAnsi="Times New Roman"/>
          <w:color w:val="FF0000"/>
        </w:rPr>
        <w:t>Orga</w:t>
      </w:r>
      <w:bookmarkStart w:id="1" w:name="_temp2"/>
      <w:bookmarkEnd w:id="1"/>
      <w:r>
        <w:rPr>
          <w:rFonts w:cs="Times New Roman" w:ascii="Times New Roman" w:hAnsi="Times New Roman"/>
          <w:color w:val="FF0000"/>
        </w:rPr>
        <w:t>n</w:t>
      </w:r>
      <w:r>
        <w:rPr>
          <w:rFonts w:cs="Times New Roman" w:ascii="Times New Roman" w:hAnsi="Times New Roman"/>
        </w:rPr>
        <w:t xml:space="preserve"> Acquisition.</w:t>
        <w:tab/>
        <w:t xml:space="preserve">    2771.1   </w:t>
        <w:tab/>
        <w:t>27-64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Accounting for the Cost of Recipient Physician 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Services.</w:t>
        <w:tab/>
        <w:t xml:space="preserve">    2771.2   </w:t>
        <w:tab/>
        <w:t>27-65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ounting for the Cost of Live Donor Physician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Services.</w:t>
        <w:tab/>
        <w:t xml:space="preserve">    2771.3   </w:t>
        <w:tab/>
        <w:t>27-6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ccounting for the Cost of Recipient and Donor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Follow-Up Services.</w:t>
        <w:tab/>
        <w:t xml:space="preserve">    2771.4   </w:t>
        <w:tab/>
        <w:t>27-6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60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pt" to="-8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Hospitals that Excise but do not Transplant </w:t>
      </w:r>
      <w:r>
        <w:rPr>
          <w:rFonts w:cs="Times New Roman" w:ascii="Times New Roman" w:hAnsi="Times New Roman"/>
          <w:color w:val="FF0000"/>
        </w:rPr>
        <w:t>Organs</w:t>
      </w:r>
      <w:r>
        <w:rPr>
          <w:rFonts w:cs="Times New Roman" w:ascii="Times New Roman" w:hAnsi="Times New Roman"/>
        </w:rPr>
        <w:t>.</w:t>
        <w:tab/>
        <w:t xml:space="preserve">    2772     </w:t>
        <w:tab/>
        <w:t>27-6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 Procurement Organizations.</w:t>
        <w:tab/>
        <w:t xml:space="preserve">    2773     </w:t>
        <w:tab/>
        <w:t>27-66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Charges for Eye and Tissue Donation and Services.</w:t>
        <w:tab/>
        <w:t xml:space="preserve">    2773.1   </w:t>
        <w:tab/>
        <w:t>27-6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FF0000"/>
        </w:rPr>
        <w:t>Pancreata Used for Pancreas Islet Cell Transplants</w:t>
      </w:r>
      <w:r>
        <w:rPr>
          <w:rFonts w:cs="Times New Roman" w:ascii="Times New Roman" w:hAnsi="Times New Roman"/>
        </w:rPr>
        <w:tab/>
        <w:t xml:space="preserve">    2773.2</w:t>
        <w:tab/>
        <w:t>27-6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0" cy="1778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-0.1pt" to="-8pt,1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FF0000"/>
        </w:rPr>
        <w:t>Organ</w:t>
      </w:r>
      <w:r>
        <w:rPr>
          <w:rFonts w:cs="Times New Roman" w:ascii="Times New Roman" w:hAnsi="Times New Roman"/>
        </w:rPr>
        <w:t xml:space="preserve"> Placement Efforts - Documentation Requirements.</w:t>
        <w:tab/>
        <w:t xml:space="preserve">    2774     </w:t>
        <w:tab/>
        <w:t>27-68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1270</wp:posOffset>
                </wp:positionV>
                <wp:extent cx="0" cy="177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0.1pt" to="-8pt,1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Payment for </w:t>
      </w:r>
      <w:r>
        <w:rPr>
          <w:rFonts w:cs="Times New Roman" w:ascii="Times New Roman" w:hAnsi="Times New Roman"/>
          <w:color w:val="FF0000"/>
        </w:rPr>
        <w:t>Organs</w:t>
      </w:r>
      <w:r>
        <w:rPr>
          <w:rFonts w:cs="Times New Roman" w:ascii="Times New Roman" w:hAnsi="Times New Roman"/>
        </w:rPr>
        <w:t xml:space="preserve"> Sent to Foreign Countries or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Transplanted into non-Medicare Beneficiaries.</w:t>
        <w:tab/>
        <w:t xml:space="preserve">    2775     </w:t>
        <w:tab/>
        <w:t>27-69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rimary Payer.</w:t>
        <w:tab/>
        <w:t xml:space="preserve">    2775.1   </w:t>
        <w:tab/>
        <w:t>27-7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Military Renal Transplant Centers.</w:t>
        <w:tab/>
        <w:t xml:space="preserve">    2775.2   </w:t>
        <w:tab/>
        <w:t>27-7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Calculation of Medicare Costs.</w:t>
        <w:tab/>
        <w:t xml:space="preserve">    2775.3   </w:t>
        <w:tab/>
        <w:t>27-70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Organs Sold at a Profit.</w:t>
        <w:tab/>
        <w:t xml:space="preserve">    2775.4   </w:t>
        <w:tab/>
        <w:t>27-71</w:t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left" w:pos="360" w:leader="none"/>
          <w:tab w:val="left" w:pos="54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0</w:t>
        <w:tab/>
        <w:t>27-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7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21:59:00Z</dcterms:created>
  <dc:creator>John S. Burton</dc:creator>
  <dc:description/>
  <cp:keywords/>
  <dc:language>en-US</dc:language>
  <cp:lastModifiedBy>CMS</cp:lastModifiedBy>
  <dcterms:modified xsi:type="dcterms:W3CDTF">2006-06-08T16:27:00Z</dcterms:modified>
  <cp:revision>8</cp:revision>
  <dc:subject/>
  <dc:title>                        </dc:title>
</cp:coreProperties>
</file>