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20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92"/>
        <w:jc w:val="center"/>
        <w:rPr/>
      </w:pPr>
      <w:r>
        <w:rPr/>
        <w:t>CHAPTER 35</w:t>
      </w:r>
    </w:p>
    <w:p>
      <w:pPr>
        <w:pStyle w:val="Normal"/>
        <w:tabs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20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92"/>
        <w:rPr/>
      </w:pPr>
      <w:r>
        <w:rPr/>
      </w:r>
    </w:p>
    <w:p>
      <w:pPr>
        <w:pStyle w:val="Normal"/>
        <w:tabs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20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92"/>
        <w:jc w:val="center"/>
        <w:rPr/>
      </w:pPr>
      <w:r>
        <w:rPr/>
      </w:r>
    </w:p>
    <w:p>
      <w:pPr>
        <w:pStyle w:val="Normal"/>
        <w:tabs>
          <w:tab w:val="clear" w:pos="475"/>
          <w:tab w:val="center" w:pos="4680" w:leader="none"/>
          <w:tab w:val="left" w:pos="4752" w:leader="none"/>
          <w:tab w:val="left" w:pos="5227" w:leader="none"/>
          <w:tab w:val="left" w:pos="5702" w:leader="none"/>
          <w:tab w:val="left" w:pos="6120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92"/>
        <w:jc w:val="center"/>
        <w:rPr/>
      </w:pPr>
      <w:r>
        <w:rPr/>
        <w:t>SKILLED NURSING FACILITY AND SKILLED NURSING</w:t>
      </w:r>
    </w:p>
    <w:p>
      <w:pPr>
        <w:pStyle w:val="Normal"/>
        <w:tabs>
          <w:tab w:val="clear" w:pos="475"/>
          <w:tab w:val="center" w:pos="4680" w:leader="none"/>
          <w:tab w:val="left" w:pos="4752" w:leader="none"/>
          <w:tab w:val="left" w:pos="5227" w:leader="none"/>
          <w:tab w:val="left" w:pos="5702" w:leader="none"/>
          <w:tab w:val="left" w:pos="6120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92"/>
        <w:jc w:val="center"/>
        <w:rPr/>
      </w:pPr>
      <w:r>
        <w:rPr/>
        <w:t>FACILITY HEALTH CARE COMPLEX COST REPORT</w:t>
      </w:r>
    </w:p>
    <w:p>
      <w:pPr>
        <w:pStyle w:val="Normal"/>
        <w:tabs>
          <w:tab w:val="clear" w:pos="475"/>
          <w:tab w:val="center" w:pos="4680" w:leader="none"/>
          <w:tab w:val="left" w:pos="4752" w:leader="none"/>
          <w:tab w:val="left" w:pos="5227" w:leader="none"/>
          <w:tab w:val="left" w:pos="5702" w:leader="none"/>
          <w:tab w:val="left" w:pos="6120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92"/>
        <w:jc w:val="center"/>
        <w:rPr/>
      </w:pPr>
      <w:r>
        <w:rPr/>
        <w:t>FORM HCFA 2540-96</w:t>
      </w:r>
    </w:p>
    <w:p>
      <w:pPr>
        <w:pStyle w:val="NormalTIMS"/>
        <w:widowControl w:val="false"/>
        <w:tabs>
          <w:tab w:val="clear" w:pos="475"/>
          <w:tab w:val="center" w:pos="4680" w:leader="none"/>
          <w:tab w:val="left" w:pos="4752" w:leader="none"/>
          <w:tab w:val="left" w:pos="5227" w:leader="none"/>
          <w:tab w:val="left" w:pos="5702" w:leader="none"/>
          <w:tab w:val="left" w:pos="6120" w:leader="none"/>
          <w:tab w:val="left" w:pos="6652" w:leader="none"/>
          <w:tab w:val="left" w:pos="7128" w:leader="none"/>
          <w:tab w:val="left" w:pos="7603" w:leader="none"/>
          <w:tab w:val="left" w:pos="7920" w:leader="none"/>
          <w:tab w:val="left" w:pos="8078" w:leader="none"/>
          <w:tab w:val="left" w:pos="8553" w:leader="none"/>
          <w:tab w:val="left" w:pos="9028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475"/>
          <w:tab w:val="left" w:pos="7920" w:leader="none"/>
        </w:tabs>
        <w:rPr/>
      </w:pPr>
      <w:r>
        <w:rPr/>
        <w:tab/>
      </w:r>
      <w:r>
        <w:rPr>
          <w:u w:val="single"/>
        </w:rPr>
        <w:t>Section</w:t>
      </w:r>
    </w:p>
    <w:p>
      <w:pPr>
        <w:pStyle w:val="Header"/>
        <w:tabs>
          <w:tab w:val="clear" w:pos="4320"/>
          <w:tab w:val="clear" w:pos="8640"/>
          <w:tab w:val="left" w:pos="7920" w:leader="none"/>
          <w:tab w:val="left" w:pos="8352" w:leader="dot"/>
          <w:tab w:val="left" w:pos="8453" w:leader="none"/>
        </w:tabs>
        <w:spacing w:lineRule="auto" w:line="192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75"/>
          <w:tab w:val="left" w:pos="7920" w:leader="dot"/>
        </w:tabs>
        <w:rPr/>
      </w:pPr>
      <w:r>
        <w:rPr/>
        <w:t>General</w:t>
        <w:tab/>
        <w:t>3500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</w:t>
      </w:r>
      <w:r>
        <w:rPr/>
        <w:t>Rounding Standards for Fractional Computations</w:t>
        <w:tab/>
        <w:t>3500.1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</w:t>
      </w:r>
      <w:r>
        <w:rPr/>
        <w:t>Acronyms and Abbreviations</w:t>
        <w:tab/>
        <w:t xml:space="preserve">3500.2 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Recommended Sequence for Completing an </w:t>
      </w:r>
      <w:r>
        <w:rPr>
          <w:color w:val="000000"/>
        </w:rPr>
        <w:t>SNF Cost Report</w:t>
        <w:tab/>
        <w:t xml:space="preserve">3504 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Recommended Sequence for Completing an SNF or SNF 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Health Care Complex - Full Cost Report</w:t>
        <w:tab/>
        <w:t>3504.1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Recommended Sequence for Completing an SNF Cost Report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Under </w:t>
      </w:r>
      <w:r>
        <w:rPr/>
        <w:t>The Simplified Method - Less Than 1500 Medicare Days</w:t>
        <w:tab/>
        <w:t>3504.2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>Sequence of Assembly</w:t>
        <w:tab/>
        <w:t>3505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>Worksheet S - Skilled Nursing Facility and Skilled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</w:t>
      </w:r>
      <w:r>
        <w:rPr/>
        <w:t>Nursing Facility Health Care Complex Cost Report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</w:t>
      </w:r>
      <w:r>
        <w:rPr/>
        <w:t>Certification and Settlement Summary</w:t>
        <w:tab/>
        <w:t>3506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</w:t>
      </w:r>
      <w:r>
        <w:rPr/>
        <w:t>Part I - Certification</w:t>
        <w:tab/>
        <w:t>3506.1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</w:t>
      </w:r>
      <w:r>
        <w:rPr/>
        <w:t>Part II - Settlement Summary</w:t>
        <w:tab/>
        <w:t>3506.2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>Worksheet S-2 - Skilled Nursing Facility and Skilled Nursing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</w:t>
      </w:r>
      <w:r>
        <w:rPr/>
        <w:t>Facility Health Care Complex Identification Data</w:t>
        <w:tab/>
        <w:t>3508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>Worksheet S-3 - Skilled Nursing Facility and Skilled Nursing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</w:t>
      </w:r>
      <w:r>
        <w:rPr/>
        <w:t>Facility Health Care Complex Statistical Data</w:t>
        <w:tab/>
        <w:t>3509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</w:t>
      </w:r>
      <w:r>
        <w:rPr/>
        <w:t>Part II - SNF Wage Index Information</w:t>
        <w:tab/>
        <w:t>3509.1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</w:t>
      </w:r>
      <w:r>
        <w:rPr/>
        <w:t>Part III - Overhead Cost - Direct Salaries</w:t>
        <w:tab/>
        <w:t>3509.2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>Worksheet S-4 - SNF-Based Home Health Agency Statistical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</w:t>
      </w:r>
      <w:r>
        <w:rPr/>
        <w:t>Data</w:t>
        <w:tab/>
        <w:t>3511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</w:t>
      </w:r>
      <w:r>
        <w:rPr/>
        <w:t>Part I - Home Health Agency Visits</w:t>
        <w:tab/>
        <w:t>3511.1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</w:t>
      </w:r>
      <w:r>
        <w:rPr/>
        <w:t>Part II - Employment Data</w:t>
        <w:tab/>
        <w:t>3511.2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1600</wp:posOffset>
                </wp:positionH>
                <wp:positionV relativeFrom="paragraph">
                  <wp:posOffset>4445</wp:posOffset>
                </wp:positionV>
                <wp:extent cx="0" cy="1778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35pt" to="-8pt,14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>
          <w:color w:val="FF0000"/>
        </w:rPr>
        <w:t>Part III - Compilation of PPS Activity Data</w:t>
        <w:tab/>
        <w:t>3511.3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>Worksheet S-5 - SNF-Based Rural Health Clinic / Federally Qualified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</w:t>
      </w:r>
      <w:r>
        <w:rPr/>
        <w:t>Health Center Statistical Data</w:t>
        <w:tab/>
        <w:t>3512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>Worksheet S-6 - Skilled Nursing Facility-Based</w:t>
        <w:tab/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</w:t>
      </w:r>
      <w:r>
        <w:rPr/>
        <w:t>Outpatient Rehabilitation Statistical Data</w:t>
        <w:tab/>
        <w:t>3513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>Worksheet S-7 - NHCMQ Demonstration and PPS Statistical Data</w:t>
        <w:tab/>
        <w:t>3514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</w:t>
      </w:r>
      <w:r>
        <w:rPr/>
        <w:t>Part I - NHCMQ Demonstration Statistical Data</w:t>
        <w:tab/>
        <w:t>3514.1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</w:t>
      </w:r>
      <w:r>
        <w:rPr/>
        <w:t>Part II - PPS Statistical Data</w:t>
        <w:tab/>
        <w:t>3514.2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</w:t>
      </w:r>
      <w:r>
        <w:rPr/>
        <w:t>Part III - PPS Statistical Data</w:t>
        <w:tab/>
        <w:t>3514.3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</w:t>
      </w:r>
      <w:r>
        <w:rPr>
          <w:color w:val="FF0000"/>
        </w:rPr>
        <w:t xml:space="preserve">   </w:t>
      </w:r>
      <w:r>
        <w:rPr>
          <w:color w:val="000000"/>
        </w:rPr>
        <w:t>Part IV - PPS Statistical Data for Electronic Filing</w:t>
        <w:tab/>
        <w:t>3514.4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>
          <w:color w:val="000000"/>
        </w:rPr>
      </w:pPr>
      <w:r>
        <w:rPr>
          <w:color w:val="000000"/>
        </w:rPr>
        <w:t>Worksheet S-8 - Hospice Identification Data</w:t>
        <w:tab/>
        <w:t>3515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Part I - Enrollment Days Based on Level of Care</w:t>
        <w:tab/>
        <w:t>3515.1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Part II - Census Data</w:t>
        <w:tab/>
        <w:t>3515.2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-91440</wp:posOffset>
                </wp:positionH>
                <wp:positionV relativeFrom="paragraph">
                  <wp:posOffset>6350</wp:posOffset>
                </wp:positionV>
                <wp:extent cx="0" cy="177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0.5pt" to="-7.2pt,14.45pt" stroked="t" o:allowincell="f" style="position:absolute;mso-position-horizontal-relative:pag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Worksheet A - Reclassification and Adjustment of Trial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Balance of Expenses</w:t>
        <w:tab/>
        <w:t>3516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>Worksheet A-6 - Reclassifications</w:t>
        <w:tab/>
        <w:t>3517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>Worksheet A-7 - Analysis of Changes During Cost Reporting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</w:t>
      </w:r>
      <w:r>
        <w:rPr/>
        <w:t>Period in Capital Asset Balances</w:t>
        <w:tab/>
        <w:t>3518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>Worksheet A-8 - Adjustments to Expenses</w:t>
        <w:tab/>
        <w:t>3519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</w:r>
    </w:p>
    <w:p>
      <w:pPr>
        <w:sectPr>
          <w:type w:val="nextPage"/>
          <w:pgSz w:w="12240" w:h="15840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475"/>
          <w:tab w:val="right" w:pos="9360" w:leader="none"/>
        </w:tabs>
        <w:spacing w:lineRule="auto" w:line="192"/>
        <w:rPr/>
      </w:pPr>
      <w:r>
        <w:rPr/>
        <w:t>Rev. 11</w:t>
        <w:tab/>
        <w:t>35-1</w:t>
      </w:r>
    </w:p>
    <w:p>
      <w:pPr>
        <w:pStyle w:val="Normal"/>
        <w:tabs>
          <w:tab w:val="clear" w:pos="475"/>
          <w:tab w:val="center" w:pos="4680" w:leader="none"/>
          <w:tab w:val="left" w:pos="7920" w:leader="dot"/>
          <w:tab w:val="left" w:pos="8352" w:leader="none"/>
        </w:tabs>
        <w:spacing w:lineRule="auto" w:line="192"/>
        <w:rPr/>
      </w:pPr>
      <w:r>
        <w:rPr/>
        <w:tab/>
        <w:t>SKILLED NURSING FACILITY AND SKILLED NURSING</w:t>
      </w:r>
    </w:p>
    <w:p>
      <w:pPr>
        <w:pStyle w:val="Normal"/>
        <w:tabs>
          <w:tab w:val="clear" w:pos="475"/>
          <w:tab w:val="center" w:pos="4680" w:leader="none"/>
          <w:tab w:val="left" w:pos="7920" w:leader="dot"/>
          <w:tab w:val="left" w:pos="8352" w:leader="none"/>
        </w:tabs>
        <w:spacing w:lineRule="auto" w:line="192"/>
        <w:rPr/>
      </w:pPr>
      <w:r>
        <w:rPr/>
        <w:tab/>
        <w:t>FACILITY HEALTH CARE COMPLEX COST REPORT</w:t>
      </w:r>
    </w:p>
    <w:p>
      <w:pPr>
        <w:pStyle w:val="Normal"/>
        <w:tabs>
          <w:tab w:val="clear" w:pos="475"/>
          <w:tab w:val="center" w:pos="4680" w:leader="none"/>
          <w:tab w:val="left" w:pos="7920" w:leader="dot"/>
          <w:tab w:val="left" w:pos="8352" w:leader="none"/>
        </w:tabs>
        <w:spacing w:lineRule="auto" w:line="192"/>
        <w:rPr/>
      </w:pPr>
      <w:r>
        <w:rPr/>
        <w:tab/>
        <w:t>FORM HCFA 2540-96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ind w:hanging="1080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>
          <w:u w:val="single"/>
        </w:rPr>
        <w:t>Section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Worksheet A-8-1 - Statement of Costs of Services From 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</w:t>
      </w:r>
      <w:r>
        <w:rPr/>
        <w:t>Related Organizations</w:t>
        <w:tab/>
        <w:t>3520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>Worksheet A-8-2 - Provider-Based Physician Adjustments</w:t>
        <w:tab/>
        <w:t>3521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>Worksheet A-8-3 - Reasonable Cost Determination for Physical</w:t>
        <w:tab/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</w:t>
      </w:r>
      <w:r>
        <w:rPr/>
        <w:t>Therapy Services Furnished by Outside Suppliers</w:t>
        <w:tab/>
        <w:t>3522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</w:t>
      </w:r>
      <w:r>
        <w:rPr/>
        <w:t>Part I - General Information</w:t>
        <w:tab/>
        <w:t>3522.1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</w:t>
      </w:r>
      <w:r>
        <w:rPr/>
        <w:t>Part II - Salary Equivalency Computation</w:t>
        <w:tab/>
        <w:t>3522.2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</w:t>
      </w:r>
      <w:r>
        <w:rPr/>
        <w:t>Part III - Standard Travel Allowance and Standard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   </w:t>
      </w:r>
      <w:r>
        <w:rPr/>
        <w:t>Travel Expense Computation - Provider Site</w:t>
        <w:tab/>
        <w:t>3522.3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</w:t>
      </w:r>
      <w:r>
        <w:rPr/>
        <w:t>Part IV - Standard Travel Allowance and Standard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   </w:t>
      </w:r>
      <w:r>
        <w:rPr/>
        <w:t>Travel Expense Computation - HHA Services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   </w:t>
      </w:r>
      <w:r>
        <w:rPr/>
        <w:t>Outside Provider Site</w:t>
        <w:tab/>
        <w:t>3522.4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</w:t>
      </w:r>
      <w:r>
        <w:rPr/>
        <w:t>Part V - Overtime Computation</w:t>
        <w:tab/>
        <w:t>3522.5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</w:t>
      </w:r>
      <w:r>
        <w:rPr/>
        <w:t>Part VI - Computation of Therapy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   </w:t>
      </w:r>
      <w:r>
        <w:rPr/>
        <w:t>Limitation and Excess Cost Adjustment</w:t>
        <w:tab/>
        <w:t>3522.6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</w:t>
      </w:r>
      <w:r>
        <w:rPr/>
        <w:t>Part VII - Allocation of Therapy Excess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   </w:t>
      </w:r>
      <w:r>
        <w:rPr/>
        <w:t xml:space="preserve">Cost Over Limitation for Non-Shared 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   </w:t>
      </w:r>
      <w:r>
        <w:rPr/>
        <w:t>Therapy Department Services</w:t>
        <w:tab/>
        <w:t>3522.7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>Worksheet A-8-4 - Reasonable Cost Determination for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</w:t>
      </w:r>
      <w:r>
        <w:rPr/>
        <w:t>Respiratory Therapy Services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</w:t>
      </w:r>
      <w:r>
        <w:rPr/>
        <w:t>Furnished by Outside Suppliers</w:t>
        <w:tab/>
        <w:t>3523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</w:t>
      </w:r>
      <w:r>
        <w:rPr/>
        <w:t>Part I - General Information</w:t>
        <w:tab/>
        <w:t>3523.1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</w:t>
      </w:r>
      <w:r>
        <w:rPr/>
        <w:t>Part II - Salary Equivalency Computation</w:t>
        <w:tab/>
        <w:t>3523.2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</w:t>
      </w:r>
      <w:r>
        <w:rPr/>
        <w:t>Part III - Travel Allowance and Travel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   </w:t>
      </w:r>
      <w:r>
        <w:rPr/>
        <w:t>Expense Computation</w:t>
        <w:tab/>
        <w:t>3523.3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</w:t>
      </w:r>
      <w:r>
        <w:rPr/>
        <w:t>Part IV - Overtime Computation</w:t>
        <w:tab/>
        <w:t>3523.4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</w:t>
      </w:r>
      <w:r>
        <w:rPr/>
        <w:t>Part V - Computation of Respiratory Therapy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   </w:t>
      </w:r>
      <w:r>
        <w:rPr/>
        <w:t>Limitation and Excess Cost Adjustment</w:t>
        <w:tab/>
        <w:t>3523.5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>Worksheet B, Part I - Cost Allocation - General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</w:t>
      </w:r>
      <w:r>
        <w:rPr/>
        <w:t>Service Costs and Worksheet B-1 - Cost Allocation -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</w:t>
      </w:r>
      <w:r>
        <w:rPr/>
        <w:t>Statistical Basis</w:t>
        <w:tab/>
        <w:t>3524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>
          <w:color w:val="FF0000"/>
        </w:rPr>
        <w:t xml:space="preserve">   </w:t>
      </w:r>
      <w:r>
        <w:rPr>
          <w:color w:val="000000"/>
        </w:rPr>
        <w:t xml:space="preserve">   </w:t>
      </w:r>
      <w:r>
        <w:rPr>
          <w:color w:val="000000"/>
        </w:rPr>
        <w:t xml:space="preserve">Worksheet B, Part III - Cost Allocation - General Service Costs and 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Worksheet B-1, Part II - Cost Allocation - Statistical Basis (With Less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Than 1500 Medicare Days</w:t>
        <w:tab/>
        <w:t>3524.1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>Worksheet B, Part II - Allocation of Capital-Related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</w:t>
      </w:r>
      <w:r>
        <w:rPr/>
        <w:t>Costs</w:t>
        <w:tab/>
        <w:t>3525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>Worksheet B-2 - Post Step Down Adjustments</w:t>
        <w:tab/>
        <w:t>3526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>Worksheet C - Computation of Rate of Cost to Charges</w:t>
        <w:tab/>
        <w:t>3527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>Worksheet D - Apportionment of Ancillary and Outpatient Cost and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</w:t>
      </w:r>
      <w:r>
        <w:rPr/>
        <w:t xml:space="preserve">Reduction of Therapy Cost  </w:t>
        <w:tab/>
        <w:t>3530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</w:t>
      </w:r>
      <w:r>
        <w:rPr/>
        <w:t>Part I - Calculation of Ancillary Cost and Outpatient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   </w:t>
      </w:r>
      <w:r>
        <w:rPr/>
        <w:t>Cost Apportionment</w:t>
        <w:tab/>
        <w:t>3530.1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</w:t>
      </w:r>
      <w:r>
        <w:rPr/>
        <w:t>Part II - Apportionment of Vaccine Cost</w:t>
        <w:tab/>
        <w:t>3530.2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</w:t>
      </w:r>
      <w:r>
        <w:rPr/>
        <w:t>Part III - Calculation of Interns and Residents Pass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    </w:t>
      </w:r>
      <w:r>
        <w:rPr/>
        <w:t>Through for PPS SNF</w:t>
        <w:tab/>
        <w:t>3530.3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right" w:pos="9360" w:leader="none"/>
        </w:tabs>
        <w:spacing w:lineRule="auto" w:line="192"/>
        <w:rPr/>
      </w:pPr>
      <w:r>
        <w:rPr/>
        <w:t>35-2</w:t>
        <w:tab/>
        <w:t>Rev. 11</w:t>
      </w:r>
    </w:p>
    <w:p>
      <w:pPr>
        <w:sectPr>
          <w:type w:val="nextPage"/>
          <w:pgSz w:w="12240" w:h="15840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475"/>
          <w:tab w:val="center" w:pos="4680" w:leader="none"/>
          <w:tab w:val="left" w:pos="7920" w:leader="dot"/>
          <w:tab w:val="left" w:pos="8352" w:leader="none"/>
        </w:tabs>
        <w:spacing w:lineRule="auto" w:line="192"/>
        <w:rPr/>
      </w:pPr>
      <w:r>
        <w:rPr/>
        <w:tab/>
        <w:t>SKILLED NURSING FACILITY AND SKILLED NURSING</w:t>
      </w:r>
    </w:p>
    <w:p>
      <w:pPr>
        <w:pStyle w:val="Normal"/>
        <w:tabs>
          <w:tab w:val="clear" w:pos="475"/>
          <w:tab w:val="center" w:pos="4680" w:leader="none"/>
          <w:tab w:val="left" w:pos="7920" w:leader="dot"/>
          <w:tab w:val="left" w:pos="8352" w:leader="none"/>
        </w:tabs>
        <w:spacing w:lineRule="auto" w:line="192"/>
        <w:rPr/>
      </w:pPr>
      <w:r>
        <w:rPr/>
        <w:tab/>
        <w:t>FACILITY HEALTH CARE COMPLEX COST REPORT</w:t>
      </w:r>
    </w:p>
    <w:p>
      <w:pPr>
        <w:pStyle w:val="Normal"/>
        <w:tabs>
          <w:tab w:val="clear" w:pos="475"/>
          <w:tab w:val="center" w:pos="4680" w:leader="none"/>
          <w:tab w:val="left" w:pos="7920" w:leader="dot"/>
          <w:tab w:val="left" w:pos="8352" w:leader="none"/>
        </w:tabs>
        <w:spacing w:lineRule="auto" w:line="192"/>
        <w:rPr/>
      </w:pPr>
      <w:r>
        <w:rPr/>
        <w:tab/>
        <w:t>FORM HCFA 2540-96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                                                                                                                            </w:t>
      </w:r>
      <w:r>
        <w:rPr>
          <w:u w:val="single"/>
        </w:rPr>
        <w:t>Section</w:t>
      </w:r>
      <w:r>
        <w:rPr/>
        <w:t xml:space="preserve"> 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</w:t>
      </w:r>
      <w:r>
        <w:rPr/>
        <w:t>Worksheet D-1 - Computation of Inpatient Routine Costs</w:t>
        <w:tab/>
        <w:t xml:space="preserve">3531     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</w:t>
      </w:r>
      <w:r>
        <w:rPr/>
        <w:t>Part I - Calculation of Inpatient Routine Costs</w:t>
        <w:tab/>
        <w:t>3531.1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</w:t>
      </w:r>
      <w:r>
        <w:rPr/>
        <w:t>Part II - Calculation of Inpatient Intern and Resident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    </w:t>
      </w:r>
      <w:r>
        <w:rPr/>
        <w:t>Cost for PPS Passthrough</w:t>
        <w:tab/>
        <w:t>3531.2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Worksheet D-2 - Apportionment of Cost of Services 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</w:t>
      </w:r>
      <w:r>
        <w:rPr/>
        <w:t>Rendered By Interns and Residents</w:t>
        <w:tab/>
        <w:t xml:space="preserve">3532     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</w:t>
      </w:r>
      <w:r>
        <w:rPr/>
        <w:t>Part I - Not in Approved Teaching Program</w:t>
        <w:tab/>
        <w:t xml:space="preserve">3532.1   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</w:t>
      </w:r>
      <w:r>
        <w:rPr/>
        <w:t>Part II - In Approved Teaching Program (Title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   </w:t>
      </w:r>
      <w:r>
        <w:rPr/>
        <w:t>XVIII, Part B Inpatient Routine Costs Only)</w:t>
        <w:tab/>
        <w:t>3532.2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>Worksheet E - Calculation of Reimbursement Settlement</w:t>
        <w:tab/>
        <w:t xml:space="preserve">3534     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</w:t>
      </w:r>
      <w:r>
        <w:rPr/>
        <w:t>Part I - Part A - Inpatient Services</w:t>
        <w:tab/>
        <w:t xml:space="preserve">3534.1   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</w:t>
      </w:r>
      <w:r>
        <w:rPr/>
        <w:t>Part II - Part B - Medical and Other Health Services</w:t>
        <w:tab/>
        <w:t xml:space="preserve">3534.2   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</w:t>
      </w:r>
      <w:r>
        <w:rPr/>
        <w:t>Part III - SNF Reimbursement Under PPS</w:t>
        <w:tab/>
        <w:t xml:space="preserve">3534.3   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</w:t>
      </w:r>
      <w:r>
        <w:rPr/>
        <w:t>Part V - SNF Reimbursement Under NHCHQ Demonstration</w:t>
        <w:tab/>
        <w:t xml:space="preserve">3534.4    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>Worksheet E-1 - Analysis of Payments to Providers for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</w:t>
      </w:r>
      <w:r>
        <w:rPr/>
        <w:t>Services Rendered</w:t>
        <w:tab/>
        <w:t xml:space="preserve">3535     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>Worksheet G - Balance Sheet</w:t>
        <w:tab/>
        <w:t xml:space="preserve">3536     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</w:t>
      </w:r>
      <w:r>
        <w:rPr/>
        <w:t>Worksheet G-1 - Statement of Changes in Fund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   </w:t>
      </w:r>
      <w:r>
        <w:rPr/>
        <w:t>Balances</w:t>
        <w:tab/>
        <w:t xml:space="preserve">3536.1   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</w:t>
      </w:r>
      <w:r>
        <w:rPr/>
        <w:t>Worksheet G-2 - Statement of Patient Revenues and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   </w:t>
      </w:r>
      <w:r>
        <w:rPr/>
        <w:t>Operating Expenses</w:t>
        <w:tab/>
        <w:t xml:space="preserve">3536.2   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</w:t>
      </w:r>
      <w:r>
        <w:rPr/>
        <w:t>Worksheet G-3 - Statement of Revenues and Expenses</w:t>
        <w:tab/>
        <w:t xml:space="preserve">3536.3   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>Worksheet H - Analysis of Provider-Based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</w:t>
      </w:r>
      <w:r>
        <w:rPr/>
        <w:t>Home Health Agency Costs</w:t>
        <w:tab/>
        <w:t xml:space="preserve">3539     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>Worksheet H-1 - Compensation Analysis -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</w:t>
      </w:r>
      <w:r>
        <w:rPr/>
        <w:t>Salaries and Wages</w:t>
        <w:tab/>
        <w:t xml:space="preserve">3540     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>Worksheet H-2 - Compensation Analysis -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</w:t>
      </w:r>
      <w:r>
        <w:rPr/>
        <w:t>Employee Benefits (Payroll-Related)</w:t>
        <w:tab/>
        <w:t xml:space="preserve">3541     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>Worksheet H-3 - Compensation Analysis -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</w:t>
      </w:r>
      <w:r>
        <w:rPr/>
        <w:t>Contracted Services/Purchased Services</w:t>
        <w:tab/>
        <w:t xml:space="preserve">3542     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>Worksheet H-4 - Allocation of HHA Administrative and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</w:t>
      </w:r>
      <w:r>
        <w:rPr/>
        <w:t>General Costs</w:t>
        <w:tab/>
        <w:t xml:space="preserve">3543     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</w:t>
      </w:r>
      <w:r>
        <w:rPr/>
        <w:t>Part I - Allocation of HHA Administrative and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   </w:t>
      </w:r>
      <w:r>
        <w:rPr/>
        <w:t>General Costs</w:t>
        <w:tab/>
        <w:t xml:space="preserve">3543.1   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</w:t>
      </w:r>
      <w:r>
        <w:rPr/>
        <w:t>Part II - Apportionment of Cost of HHA Services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   </w:t>
      </w:r>
      <w:r>
        <w:rPr/>
        <w:t>Furnished by Shared Skilled Nursing Facility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   </w:t>
      </w:r>
      <w:r>
        <w:rPr/>
        <w:t>Departments</w:t>
        <w:tab/>
        <w:t xml:space="preserve">3543.2   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>Worksheet H-5 - Apportionment of Patient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</w:t>
      </w:r>
      <w:r>
        <w:rPr/>
        <w:t>Service Costs</w:t>
        <w:tab/>
        <w:t xml:space="preserve">3544     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</w:t>
      </w:r>
      <w:r>
        <w:rPr/>
        <w:t>Part I - Aggregate Agency Cost Per Visit Computation</w:t>
        <w:tab/>
        <w:t xml:space="preserve">3544.1   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</w:t>
      </w:r>
      <w:r>
        <w:rPr/>
        <w:t>Part II - Computation of Aggregate Medicare Cost and the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    </w:t>
      </w:r>
      <w:r>
        <w:rPr/>
        <w:t>Aggregate of the Medicare Limitation</w:t>
        <w:tab/>
        <w:t xml:space="preserve">3544.2   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</w:t>
      </w:r>
      <w:r>
        <w:rPr/>
        <w:t>Part III - Supplies and Drugs Cost Computation</w:t>
        <w:tab/>
        <w:t xml:space="preserve">3544.3   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</w:t>
      </w:r>
      <w:r>
        <w:rPr/>
        <w:t>Part IV - Comparison of the Lesser of the Aggregate Medicare Cost,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    </w:t>
      </w:r>
      <w:r>
        <w:rPr/>
        <w:t xml:space="preserve">The Aggregate of the Medicare Cost Per Visit Limitation and the 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    </w:t>
      </w:r>
      <w:r>
        <w:rPr/>
        <w:t xml:space="preserve">Aggregate Per Beneficiary Cost Limitation </w:t>
        <w:tab/>
        <w:t xml:space="preserve">3544.4   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</w:t>
      </w:r>
      <w:r>
        <w:rPr/>
        <w:t xml:space="preserve">Part V - Outpatient Therapy Reduction Computation </w:t>
        <w:tab/>
        <w:t xml:space="preserve">3544.5   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right" w:pos="9360" w:leader="none"/>
        </w:tabs>
        <w:spacing w:lineRule="auto" w:line="192"/>
        <w:rPr/>
      </w:pPr>
      <w:r>
        <w:rPr/>
        <w:t>Rev. 10</w:t>
        <w:tab/>
        <w:t>35-3</w:t>
      </w:r>
    </w:p>
    <w:p>
      <w:pPr>
        <w:sectPr>
          <w:type w:val="continuous"/>
          <w:pgSz w:w="12240" w:h="15840"/>
          <w:pgMar w:left="1440" w:right="1440" w:gutter="0" w:header="0" w:top="108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475"/>
          <w:tab w:val="center" w:pos="4680" w:leader="none"/>
          <w:tab w:val="left" w:pos="7920" w:leader="dot"/>
          <w:tab w:val="left" w:pos="8352" w:leader="none"/>
        </w:tabs>
        <w:spacing w:lineRule="auto" w:line="192"/>
        <w:rPr/>
      </w:pPr>
      <w:r>
        <w:rPr/>
        <w:tab/>
        <w:t>SKILLED NURSING FACILITY AND SKILLED NURSING</w:t>
      </w:r>
    </w:p>
    <w:p>
      <w:pPr>
        <w:pStyle w:val="Normal"/>
        <w:tabs>
          <w:tab w:val="clear" w:pos="475"/>
          <w:tab w:val="center" w:pos="4680" w:leader="none"/>
          <w:tab w:val="left" w:pos="7920" w:leader="dot"/>
          <w:tab w:val="left" w:pos="8352" w:leader="none"/>
        </w:tabs>
        <w:spacing w:lineRule="auto" w:line="192"/>
        <w:rPr/>
      </w:pPr>
      <w:r>
        <w:rPr/>
        <w:tab/>
        <w:t>FACILITY HEALTH CARE COMPLEX COST REPORT</w:t>
      </w:r>
    </w:p>
    <w:p>
      <w:pPr>
        <w:pStyle w:val="Normal"/>
        <w:tabs>
          <w:tab w:val="clear" w:pos="475"/>
          <w:tab w:val="center" w:pos="4680" w:leader="none"/>
          <w:tab w:val="left" w:pos="7920" w:leader="dot"/>
          <w:tab w:val="left" w:pos="8352" w:leader="none"/>
        </w:tabs>
        <w:spacing w:lineRule="auto" w:line="192"/>
        <w:rPr/>
      </w:pPr>
      <w:r>
        <w:rPr/>
        <w:tab/>
        <w:t>FORM HCFA 2540-96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                                                                                                                            </w:t>
      </w:r>
      <w:r>
        <w:rPr>
          <w:u w:val="single"/>
        </w:rPr>
        <w:t>Section</w:t>
      </w:r>
      <w:r>
        <w:rPr/>
        <w:t xml:space="preserve">  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Worksheet H-6 - Calculation of HHA Reimbursement 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</w:t>
      </w:r>
      <w:r>
        <w:rPr/>
        <w:t>Settlement - Part A and Part B Services</w:t>
        <w:tab/>
        <w:t xml:space="preserve">3545     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</w:t>
      </w:r>
      <w:r>
        <w:rPr/>
        <w:t>Part I - Computation of Lesser of Reasonable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   </w:t>
      </w:r>
      <w:r>
        <w:rPr/>
        <w:t>Cost or Customary Charges</w:t>
        <w:tab/>
        <w:t xml:space="preserve">3545.1   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</w:t>
      </w:r>
      <w:r>
        <w:rPr/>
        <w:t>Part II - Computation of HHA Reimbursement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   </w:t>
      </w:r>
      <w:r>
        <w:rPr/>
        <w:t>Settlement</w:t>
        <w:tab/>
        <w:t>3545.2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>Worksheet H-7 - Analysis of Payments to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</w:t>
      </w:r>
      <w:r>
        <w:rPr/>
        <w:t>Provider-Based Home Health Agencies for Services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</w:t>
      </w:r>
      <w:r>
        <w:rPr/>
        <w:t>Rendered to Program Beneficiaries</w:t>
        <w:tab/>
        <w:t>3546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>Worksheet J-1 - Allocation of General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</w:t>
      </w:r>
      <w:r>
        <w:rPr/>
        <w:t xml:space="preserve">Service Costs to Outpatient Rehabilitation Provider Cost 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</w:t>
      </w:r>
      <w:r>
        <w:rPr/>
        <w:t>Centers</w:t>
        <w:tab/>
        <w:t>3551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</w:t>
      </w:r>
      <w:r>
        <w:rPr/>
        <w:t>Part I - Allocation of General Service Costs to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   </w:t>
      </w:r>
      <w:r>
        <w:rPr/>
        <w:t>Outpatient Rehabilitation Provider Cost Centers</w:t>
        <w:tab/>
        <w:t xml:space="preserve">3551.1   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</w:t>
      </w:r>
      <w:r>
        <w:rPr/>
        <w:t>Part II - Computation of Unit Cost Multiplier for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   </w:t>
      </w:r>
      <w:r>
        <w:rPr/>
        <w:t>Allocation of Outpatient Rehabilitation Provider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   </w:t>
      </w:r>
      <w:r>
        <w:rPr/>
        <w:t>Administrative and General Costs</w:t>
        <w:tab/>
        <w:t>3551.2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</w:t>
      </w:r>
      <w:r>
        <w:rPr/>
        <w:t>Part III - Allocation of General Service Costs to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   </w:t>
      </w:r>
      <w:r>
        <w:rPr/>
        <w:t>Outpatient Rehabilitation Provider Cost Centers -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   </w:t>
      </w:r>
      <w:r>
        <w:rPr/>
        <w:t>Statistical Basis</w:t>
        <w:tab/>
        <w:t xml:space="preserve">3551.3   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>Worksheet J-2 - Computation of Component Costs</w:t>
        <w:tab/>
        <w:t xml:space="preserve">3552     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</w:t>
      </w:r>
      <w:r>
        <w:rPr/>
        <w:t xml:space="preserve">Part I - Apportionment of Outpatient Rehabilitation 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   </w:t>
      </w:r>
      <w:r>
        <w:rPr/>
        <w:t>Provider Cost Centers</w:t>
        <w:tab/>
        <w:t xml:space="preserve">3552.1   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</w:t>
      </w:r>
      <w:r>
        <w:rPr/>
        <w:t xml:space="preserve">Part II - Apportionment of Cost of Outpatient 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   </w:t>
      </w:r>
      <w:r>
        <w:rPr/>
        <w:t>Rehabilitation Services Furnished by Shared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   </w:t>
      </w:r>
      <w:r>
        <w:rPr/>
        <w:t>Skilled Nursing Facility Departments</w:t>
        <w:tab/>
        <w:t xml:space="preserve">3552.2   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</w:t>
      </w:r>
      <w:r>
        <w:rPr/>
        <w:t>Part III - Total Rehabilitation Costs</w:t>
        <w:tab/>
        <w:t>3552.3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>Worksheet J-3 - Calculation of Reimbursement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</w:t>
      </w:r>
      <w:r>
        <w:rPr/>
        <w:t>Settlement of Outpatient Rehabilitation Services</w:t>
        <w:tab/>
        <w:t xml:space="preserve">3553    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</w:t>
      </w:r>
      <w:r>
        <w:rPr/>
        <w:t>Part I - Calculation of Reimbursement Settlement for SNF-based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   </w:t>
      </w:r>
      <w:r>
        <w:rPr/>
        <w:t xml:space="preserve">Provider Not Subject to the computation of the Lesser of 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   </w:t>
      </w:r>
      <w:r>
        <w:rPr/>
        <w:t>Reasonable Cost or Customary Charges</w:t>
        <w:tab/>
        <w:t xml:space="preserve">3553.1   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</w:t>
      </w:r>
      <w:r>
        <w:rPr/>
        <w:t>Part II - Computation of Customary Charges for Rehab Services</w:t>
        <w:tab/>
        <w:t xml:space="preserve">3553.2   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</w:t>
      </w:r>
      <w:r>
        <w:rPr/>
        <w:t>Part III - Computation of Reimbursement Settlement</w:t>
        <w:tab/>
        <w:t>3553.3   Worksheet J-4 - Analysis of Payments to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</w:t>
      </w:r>
      <w:r>
        <w:rPr/>
        <w:t>Provider-Based Component for Services Rendered to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</w:t>
      </w:r>
      <w:r>
        <w:rPr/>
        <w:t>Program Beneficiaries</w:t>
        <w:tab/>
        <w:t xml:space="preserve">3554     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>Worksheet I-1 - Analysis of SNF-Based Rural Health Clinic/Federally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</w:t>
      </w:r>
      <w:r>
        <w:rPr/>
        <w:t>Qualified Health Center Costs.</w:t>
        <w:tab/>
        <w:t>3556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>Worksheet I-2 - Allocation of Overhead to RHC/FQHC Services</w:t>
        <w:tab/>
        <w:t>3558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</w:t>
      </w:r>
      <w:r>
        <w:rPr/>
        <w:t>Part I - Visits and Productivity.</w:t>
        <w:tab/>
        <w:t>3558.1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</w:t>
      </w:r>
      <w:r>
        <w:rPr/>
        <w:t>Part II - Determination of Total Allowable Cost Applicable to RHC/FQHC</w:t>
        <w:tab/>
        <w:t>3558.2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>Worksheet I-3 - Calculation of Reimbursement Settlement for RHC/FQHC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</w:t>
      </w:r>
      <w:r>
        <w:rPr/>
        <w:t>Services</w:t>
        <w:tab/>
        <w:t>3560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</w:t>
      </w:r>
      <w:r>
        <w:rPr/>
        <w:t>Part I - Determination of Rate for RHC/FQHC Services</w:t>
        <w:tab/>
        <w:t>3560.1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</w:t>
      </w:r>
      <w:r>
        <w:rPr/>
        <w:t>Part II - Calculation of Settlement</w:t>
        <w:tab/>
        <w:t>3560.2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>Worksheet I-4 - Do not use this worksheet</w:t>
        <w:tab/>
        <w:t>3562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>Worksheet I-5 - Analysis of Payments to SNF-Based Rural Health Clinic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</w:t>
      </w:r>
      <w:r>
        <w:rPr/>
        <w:t>And Federally Qualified Health Centers</w:t>
        <w:tab/>
        <w:t>3563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right" w:pos="9360" w:leader="none"/>
        </w:tabs>
        <w:spacing w:lineRule="auto" w:line="192"/>
        <w:rPr/>
      </w:pPr>
      <w:r>
        <w:rPr/>
        <w:t>35-4</w:t>
        <w:tab/>
        <w:t>Rev. 10</w:t>
      </w:r>
    </w:p>
    <w:p>
      <w:pPr>
        <w:sectPr>
          <w:type w:val="continuous"/>
          <w:pgSz w:w="12240" w:h="15840"/>
          <w:pgMar w:left="1440" w:right="1440" w:gutter="0" w:header="0" w:top="108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475"/>
          <w:tab w:val="center" w:pos="4680" w:leader="none"/>
          <w:tab w:val="left" w:pos="7920" w:leader="dot"/>
          <w:tab w:val="left" w:pos="8352" w:leader="none"/>
        </w:tabs>
        <w:spacing w:lineRule="auto" w:line="192"/>
        <w:rPr/>
      </w:pPr>
      <w:r>
        <w:rPr/>
        <w:tab/>
        <w:t>SKILLED NURSING FACILITY AND SKILLED NURSING</w:t>
      </w:r>
    </w:p>
    <w:p>
      <w:pPr>
        <w:pStyle w:val="Normal"/>
        <w:tabs>
          <w:tab w:val="clear" w:pos="475"/>
          <w:tab w:val="center" w:pos="4680" w:leader="none"/>
          <w:tab w:val="left" w:pos="7920" w:leader="dot"/>
          <w:tab w:val="left" w:pos="8352" w:leader="none"/>
        </w:tabs>
        <w:spacing w:lineRule="auto" w:line="192"/>
        <w:rPr/>
      </w:pPr>
      <w:r>
        <w:rPr/>
        <w:tab/>
        <w:t>FACILITY HEALTH CARE COMPLEX COST REPORT</w:t>
      </w:r>
    </w:p>
    <w:p>
      <w:pPr>
        <w:pStyle w:val="Normal"/>
        <w:tabs>
          <w:tab w:val="clear" w:pos="475"/>
          <w:tab w:val="center" w:pos="4680" w:leader="none"/>
          <w:tab w:val="left" w:pos="7920" w:leader="dot"/>
          <w:tab w:val="left" w:pos="8352" w:leader="none"/>
        </w:tabs>
        <w:spacing w:lineRule="auto" w:line="192"/>
        <w:rPr/>
      </w:pPr>
      <w:r>
        <w:rPr/>
        <w:tab/>
        <w:t>FORM HCFA 2540-96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                                                                                                                              </w:t>
      </w:r>
      <w:r>
        <w:rPr>
          <w:u w:val="single"/>
        </w:rPr>
        <w:t>Section</w:t>
      </w:r>
      <w:r>
        <w:rPr/>
        <w:t xml:space="preserve">  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>Worksheet A-8-5 - Reasonable Cost Determination For Therapy Services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</w:t>
      </w:r>
      <w:r>
        <w:rPr/>
        <w:t>Furnished By On Or After April 10, 1998 By Outside Suppliers.</w:t>
        <w:tab/>
        <w:t>3564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</w:t>
      </w:r>
      <w:r>
        <w:rPr/>
        <w:t>Part I - General Information</w:t>
        <w:tab/>
        <w:t xml:space="preserve">3564.1   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</w:t>
      </w:r>
      <w:r>
        <w:rPr/>
        <w:t>Part II - Salary Equivalency Computation</w:t>
        <w:tab/>
        <w:t xml:space="preserve">3564.2   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</w:t>
      </w:r>
      <w:r>
        <w:rPr/>
        <w:t>Part III - Standard and Optional Travel Allowance and Travel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   </w:t>
      </w:r>
      <w:r>
        <w:rPr/>
        <w:t>Expense Computation - Provider Site</w:t>
        <w:tab/>
        <w:t xml:space="preserve">3564.3   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</w:t>
      </w:r>
      <w:r>
        <w:rPr/>
        <w:t>Part IV - Standard and Optional Travel Allowance and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   </w:t>
      </w:r>
      <w:r>
        <w:rPr/>
        <w:t>Travel Expense Computation - Provider Off  Site</w:t>
        <w:tab/>
        <w:t>3564.4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</w:t>
      </w:r>
      <w:r>
        <w:rPr/>
        <w:t>Part V - Overtime Computation</w:t>
        <w:tab/>
        <w:t xml:space="preserve">3564.5   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</w:t>
      </w:r>
      <w:r>
        <w:rPr/>
        <w:t>Part VI - Computation of Therapy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   </w:t>
      </w:r>
      <w:r>
        <w:rPr/>
        <w:t>Limitation and Excess Cost Adjustment</w:t>
        <w:tab/>
        <w:t xml:space="preserve">3564.6   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</w:t>
      </w:r>
      <w:r>
        <w:rPr/>
        <w:t>Part VII - Allocation of Therapy Excess Cost Over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 xml:space="preserve">         </w:t>
      </w:r>
      <w:r>
        <w:rPr/>
        <w:t>Limitation for Non-shared Therapy Department Services.</w:t>
        <w:tab/>
        <w:t>3564.7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ragraph">
                  <wp:posOffset>4445</wp:posOffset>
                </wp:positionV>
                <wp:extent cx="0" cy="1778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0.35pt" to="-7.2pt,14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Worksheet K –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ragraph">
                  <wp:posOffset>1270</wp:posOffset>
                </wp:positionV>
                <wp:extent cx="0" cy="1778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0.1pt" to="-7.2pt,14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ragraph">
                  <wp:posOffset>140970</wp:posOffset>
                </wp:positionV>
                <wp:extent cx="0" cy="1778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11.1pt" to="-7.2pt,25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>Analysis of  SNF - Based Hospice Cost</w:t>
        <w:tab/>
        <w:t>3565        Worksheet K-1 – Hospice Compensation Analysis Salaries and Wages</w:t>
        <w:tab/>
        <w:t>3566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</wp:posOffset>
                </wp:positionH>
                <wp:positionV relativeFrom="paragraph">
                  <wp:posOffset>6985</wp:posOffset>
                </wp:positionV>
                <wp:extent cx="0" cy="1778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0.55pt" to="-7.2pt,14.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>Worksheet K-2 – Hospice Compensation Analysis - Employee Benefits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440</wp:posOffset>
                </wp:positionH>
                <wp:positionV relativeFrom="paragraph">
                  <wp:posOffset>3175</wp:posOffset>
                </wp:positionV>
                <wp:extent cx="0" cy="1778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0.25pt" to="-7.2pt,14.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 xml:space="preserve">   </w:t>
      </w:r>
      <w:r>
        <w:rPr>
          <w:color w:val="FF0000"/>
        </w:rPr>
        <w:t>(Payroll Related)</w:t>
        <w:tab/>
        <w:t>3567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1440</wp:posOffset>
                </wp:positionH>
                <wp:positionV relativeFrom="paragraph">
                  <wp:posOffset>-635</wp:posOffset>
                </wp:positionV>
                <wp:extent cx="0" cy="1778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-0.05pt" to="-7.2pt,13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>Worksheet K-3 – Hospice Compensation Analysis - Contracted Services/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1440</wp:posOffset>
                </wp:positionH>
                <wp:positionV relativeFrom="paragraph">
                  <wp:posOffset>-3810</wp:posOffset>
                </wp:positionV>
                <wp:extent cx="0" cy="1778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-0.3pt" to="-7.2pt,13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 xml:space="preserve">   </w:t>
      </w:r>
      <w:r>
        <w:rPr>
          <w:color w:val="FF0000"/>
        </w:rPr>
        <w:t>Purchased Services</w:t>
        <w:tab/>
        <w:t>3568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1440</wp:posOffset>
                </wp:positionH>
                <wp:positionV relativeFrom="paragraph">
                  <wp:posOffset>5080</wp:posOffset>
                </wp:positionV>
                <wp:extent cx="0" cy="1778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0.4pt" to="-7.2pt,14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>Worksheet K-4,  Part I - Cost Allocation – Hospice General Service Cost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1440</wp:posOffset>
                </wp:positionH>
                <wp:positionV relativeFrom="paragraph">
                  <wp:posOffset>1905</wp:posOffset>
                </wp:positionV>
                <wp:extent cx="0" cy="1778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0.15pt" to="-7.2pt,14.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 xml:space="preserve">   </w:t>
      </w:r>
      <w:r>
        <w:rPr>
          <w:color w:val="FF0000"/>
        </w:rPr>
        <w:t>and Part II - Cost Allocation - Hospice Statistical Basis</w:t>
        <w:tab/>
        <w:t>3569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1440</wp:posOffset>
                </wp:positionH>
                <wp:positionV relativeFrom="paragraph">
                  <wp:posOffset>-1905</wp:posOffset>
                </wp:positionV>
                <wp:extent cx="0" cy="1778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-0.15pt" to="-7.2pt,13.8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w:t>Worksheet K-5, Allocation of General Service Costs to Hospi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1440</wp:posOffset>
                </wp:positionH>
                <wp:positionV relativeFrom="paragraph">
                  <wp:posOffset>-5715</wp:posOffset>
                </wp:positionV>
                <wp:extent cx="0" cy="1778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-0.45pt" to="-7.2pt,13.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 xml:space="preserve"> Cost Centers</w:t>
        <w:tab/>
        <w:t>3570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1440</wp:posOffset>
                </wp:positionH>
                <wp:positionV relativeFrom="paragraph">
                  <wp:posOffset>3810</wp:posOffset>
                </wp:positionV>
                <wp:extent cx="0" cy="1778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0.3pt" to="-7.2pt,14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 xml:space="preserve">      </w:t>
      </w:r>
      <w:r>
        <w:rPr>
          <w:color w:val="FF0000"/>
        </w:rPr>
        <w:t>Part I - Allocation of General Service Costs to Hospice Cost Centers</w:t>
        <w:tab/>
        <w:t>3570.1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1440</wp:posOffset>
                </wp:positionH>
                <wp:positionV relativeFrom="paragraph">
                  <wp:posOffset>635</wp:posOffset>
                </wp:positionV>
                <wp:extent cx="0" cy="1778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0pt" to="-7.2pt,13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 xml:space="preserve">      </w:t>
      </w:r>
      <w:r>
        <w:rPr>
          <w:color w:val="FF0000"/>
        </w:rPr>
        <w:t xml:space="preserve">Part II - Allocation of General Service Costs to Hospice Cost Centers - 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>
          <w:color w:val="FF0000"/>
        </w:rPr>
      </w:pPr>
      <w:r>
        <w:rPr>
          <w:color w:val="FF0000"/>
        </w:rPr>
        <w:t xml:space="preserve">         </w:t>
      </w:r>
      <w:r>
        <w:rPr>
          <w:color w:val="FF0000"/>
        </w:rPr>
        <w:t>Statistical Basis</w:t>
        <w:tab/>
        <w:t>3570.2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>
          <w:color w:val="FF0000"/>
        </w:rPr>
      </w:pPr>
      <w:r>
        <w:rPr>
          <w:color w:val="FF0000"/>
        </w:rPr>
        <w:t xml:space="preserve">      </w:t>
      </w:r>
      <w:r>
        <w:rPr>
          <w:color w:val="FF0000"/>
        </w:rPr>
        <w:t>Part III – Apportionment of Hospice Shared Services</w:t>
        <w:tab/>
        <w:t>3570.3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1440</wp:posOffset>
                </wp:positionH>
                <wp:positionV relativeFrom="paragraph">
                  <wp:posOffset>-3175</wp:posOffset>
                </wp:positionV>
                <wp:extent cx="0" cy="1778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-0.25pt" to="-7.2pt,13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>Worksheet K-6, Calculation of Per Diem Cost</w:t>
        <w:tab/>
        <w:t>3571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>Exhibit 1- Form HCFA 2540-96 Worksheets</w:t>
        <w:tab/>
        <w:t>3590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  <w:t>Electronic Reporting Specifications for Form HCFA 2540-96</w:t>
        <w:tab/>
        <w:t>3595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ind w:firstLine="7920"/>
        <w:rPr/>
      </w:pPr>
      <w:r>
        <w:rPr/>
        <w:t xml:space="preserve"> </w:t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Normal"/>
        <w:tabs>
          <w:tab w:val="clear" w:pos="475"/>
          <w:tab w:val="left" w:pos="7920" w:leader="dot"/>
          <w:tab w:val="left" w:pos="8352" w:leader="none"/>
        </w:tabs>
        <w:spacing w:lineRule="auto" w:line="192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Normal"/>
        <w:tabs>
          <w:tab w:val="clear" w:pos="475"/>
          <w:tab w:val="center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spacing w:lineRule="auto" w:line="192"/>
        <w:rPr/>
      </w:pPr>
      <w:r>
        <w:rPr/>
        <w:t>Rev 10</w:t>
        <w:tab/>
        <w:tab/>
        <w:tab/>
        <w:tab/>
        <w:tab/>
        <w:tab/>
        <w:tab/>
        <w:tab/>
        <w:tab/>
        <w:t>35-4.1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P MathA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7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St12z0">
    <w:name w:val="WW8NumSt12z0"/>
    <w:qFormat/>
    <w:rPr>
      <w:rFonts w:ascii="WP MathA" w:hAnsi="WP MathA" w:cs="WP Math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IMS">
    <w:name w:val="NormalTIMS"/>
    <w:basedOn w:val="Normal"/>
    <w:qFormat/>
    <w:pPr>
      <w:tabs>
        <w:tab w:val="left" w:pos="475" w:leader="none"/>
      </w:tabs>
      <w:spacing w:lineRule="auto" w:line="192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paragraph" w:styleId="BodyTextIndent2">
    <w:name w:val="Body Text Indent 2"/>
    <w:basedOn w:val="Normal"/>
    <w:qFormat/>
    <w:pPr>
      <w:widowControl w:val="false"/>
      <w:tabs>
        <w:tab w:val="clear" w:pos="475"/>
        <w:tab w:val="left" w:pos="0" w:leader="none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  <w:tab w:val="left" w:pos="4800" w:leader="none"/>
        <w:tab w:val="left" w:pos="5280" w:leader="none"/>
        <w:tab w:val="left" w:pos="5760" w:leader="none"/>
        <w:tab w:val="left" w:pos="6240" w:leader="none"/>
        <w:tab w:val="left" w:pos="6720" w:leader="none"/>
        <w:tab w:val="left" w:pos="7200" w:leader="none"/>
        <w:tab w:val="left" w:pos="7680" w:leader="none"/>
        <w:tab w:val="left" w:pos="8160" w:leader="none"/>
        <w:tab w:val="left" w:pos="8640" w:leader="none"/>
        <w:tab w:val="left" w:pos="9120" w:leader="none"/>
      </w:tabs>
      <w:spacing w:lineRule="auto" w:line="192"/>
      <w:ind w:left="960" w:hanging="960"/>
      <w:jc w:val="left"/>
    </w:pPr>
    <w:rPr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475"/>
        <w:tab w:val="center" w:pos="4320" w:leader="none"/>
        <w:tab w:val="right" w:pos="8640" w:leader="none"/>
      </w:tabs>
      <w:jc w:val="left"/>
    </w:pPr>
    <w:rPr>
      <w:rFonts w:ascii="Century Gothic" w:hAnsi="Century Gothic" w:cs="Century Gothic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S for Word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6T12:57:00Z</dcterms:created>
  <dc:creator>*</dc:creator>
  <dc:description/>
  <dc:language>en-US</dc:language>
  <cp:lastModifiedBy>HCFA Software Control</cp:lastModifiedBy>
  <cp:lastPrinted>1999-10-27T15:13:00Z</cp:lastPrinted>
  <dcterms:modified xsi:type="dcterms:W3CDTF">2001-09-24T12:17:00Z</dcterms:modified>
  <cp:revision>8</cp:revision>
  <dc:subject/>
  <dc:title/>
</cp:coreProperties>
</file>