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RANSMITTAL CHECK SHEET -- PROVIDER REIMBURSEMENT MANUAL - PART 2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/>
      </w:pPr>
      <w:r>
        <w:rPr/>
        <w:tab/>
        <w:t>CHAPTER 38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>Use this check list to record receipt of revision transmittals.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. ______</w:t>
        <w:tab/>
        <w:tab/>
        <w:tab/>
        <w:t>26. ______</w:t>
        <w:tab/>
        <w:tab/>
        <w:t>51. ______</w:t>
        <w:tab/>
        <w:tab/>
        <w:t>76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2. ______</w:t>
        <w:tab/>
        <w:tab/>
        <w:tab/>
        <w:t>27. ______</w:t>
        <w:tab/>
        <w:tab/>
        <w:t>52. ______</w:t>
        <w:tab/>
        <w:tab/>
        <w:t>77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3. ______</w:t>
        <w:tab/>
        <w:tab/>
        <w:tab/>
        <w:t>28. ______</w:t>
        <w:tab/>
        <w:tab/>
        <w:t>53. ______</w:t>
        <w:tab/>
        <w:tab/>
        <w:t>78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4. ______</w:t>
        <w:tab/>
        <w:tab/>
        <w:tab/>
        <w:t>29. ______</w:t>
        <w:tab/>
        <w:tab/>
        <w:t>54. ______</w:t>
        <w:tab/>
        <w:tab/>
        <w:t>79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5. ______</w:t>
        <w:tab/>
        <w:tab/>
        <w:tab/>
        <w:t>30. ______</w:t>
        <w:tab/>
        <w:tab/>
        <w:t>55. ______</w:t>
        <w:tab/>
        <w:tab/>
        <w:t>80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6. ______</w:t>
        <w:tab/>
        <w:tab/>
        <w:tab/>
        <w:t>31. ______</w:t>
        <w:tab/>
        <w:tab/>
        <w:t>56. ______</w:t>
        <w:tab/>
        <w:tab/>
        <w:t>81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7. ______</w:t>
        <w:tab/>
        <w:tab/>
        <w:tab/>
        <w:t>32. ______</w:t>
        <w:tab/>
        <w:tab/>
        <w:t>57. ______</w:t>
        <w:tab/>
        <w:tab/>
        <w:t>82. ______</w:t>
        <w:tab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8. ______</w:t>
        <w:tab/>
        <w:tab/>
        <w:tab/>
        <w:t>33. ______</w:t>
        <w:tab/>
        <w:tab/>
        <w:t>58. ______</w:t>
        <w:tab/>
        <w:tab/>
        <w:t>83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9. ______</w:t>
        <w:tab/>
        <w:tab/>
        <w:tab/>
        <w:t>34. ______</w:t>
        <w:tab/>
        <w:tab/>
        <w:t>59. ______</w:t>
        <w:tab/>
        <w:tab/>
        <w:t>84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0. ______</w:t>
        <w:tab/>
        <w:tab/>
        <w:tab/>
        <w:t>35. ______</w:t>
        <w:tab/>
        <w:tab/>
        <w:t>60. ______</w:t>
        <w:tab/>
        <w:tab/>
        <w:t>85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1. ______</w:t>
        <w:tab/>
        <w:tab/>
        <w:tab/>
        <w:t>36. ______</w:t>
        <w:tab/>
        <w:tab/>
        <w:t>61. ______</w:t>
        <w:tab/>
        <w:tab/>
        <w:t>86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2. ______</w:t>
        <w:tab/>
        <w:tab/>
        <w:tab/>
        <w:t>37. ______</w:t>
        <w:tab/>
        <w:tab/>
        <w:t>62. ______</w:t>
        <w:tab/>
        <w:tab/>
        <w:t>87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3. ______</w:t>
        <w:tab/>
        <w:tab/>
        <w:tab/>
        <w:t>38. ______</w:t>
        <w:tab/>
        <w:tab/>
        <w:t>63. ______</w:t>
        <w:tab/>
        <w:tab/>
        <w:t>88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4. ______</w:t>
        <w:tab/>
        <w:tab/>
        <w:tab/>
        <w:t>39. ______</w:t>
        <w:tab/>
        <w:tab/>
        <w:t>64. ______</w:t>
        <w:tab/>
        <w:tab/>
        <w:t>89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5. ______</w:t>
        <w:tab/>
        <w:tab/>
        <w:tab/>
        <w:t>40. ______</w:t>
        <w:tab/>
        <w:tab/>
        <w:t>65. ______</w:t>
        <w:tab/>
        <w:tab/>
        <w:t>90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6. ______</w:t>
        <w:tab/>
        <w:tab/>
        <w:tab/>
        <w:t>41. ______</w:t>
        <w:tab/>
        <w:tab/>
        <w:t>66. ______</w:t>
        <w:tab/>
        <w:tab/>
        <w:t>91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7. ______</w:t>
        <w:tab/>
        <w:tab/>
        <w:tab/>
        <w:t>42. ______</w:t>
        <w:tab/>
        <w:tab/>
        <w:t>67. ______</w:t>
        <w:tab/>
        <w:tab/>
        <w:t>92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8. ______</w:t>
        <w:tab/>
        <w:tab/>
        <w:tab/>
        <w:t>43. ______</w:t>
        <w:tab/>
        <w:tab/>
        <w:t>68. ______</w:t>
        <w:tab/>
        <w:tab/>
        <w:t>93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19. ______</w:t>
        <w:tab/>
        <w:tab/>
        <w:tab/>
        <w:t>44. ______</w:t>
        <w:tab/>
        <w:tab/>
        <w:t>69. ______</w:t>
        <w:tab/>
        <w:tab/>
        <w:t>94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20. ______</w:t>
        <w:tab/>
        <w:tab/>
        <w:tab/>
        <w:t>45. ______</w:t>
        <w:tab/>
        <w:tab/>
        <w:t>70. ______</w:t>
        <w:tab/>
        <w:tab/>
        <w:t>95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21. ______</w:t>
        <w:tab/>
        <w:tab/>
        <w:tab/>
        <w:t>46. ______</w:t>
        <w:tab/>
        <w:tab/>
        <w:t>71. ______</w:t>
        <w:tab/>
        <w:tab/>
        <w:t>96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22. ______</w:t>
        <w:tab/>
        <w:tab/>
        <w:tab/>
        <w:t>47. ______</w:t>
        <w:tab/>
        <w:tab/>
        <w:t>72. ______</w:t>
        <w:tab/>
        <w:tab/>
        <w:t>97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23. ______</w:t>
        <w:tab/>
        <w:tab/>
        <w:tab/>
        <w:t>48. ______</w:t>
        <w:tab/>
        <w:tab/>
        <w:t>73. ______</w:t>
        <w:tab/>
        <w:tab/>
        <w:t>98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24. ______</w:t>
        <w:tab/>
        <w:tab/>
        <w:tab/>
        <w:t>49. ______</w:t>
        <w:tab/>
        <w:tab/>
        <w:t>74. ______</w:t>
        <w:tab/>
        <w:tab/>
        <w:t>99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-1440" w:leader="none"/>
        </w:tabs>
        <w:spacing w:lineRule="auto" w:line="192"/>
        <w:rPr/>
      </w:pPr>
      <w:r>
        <w:rPr/>
        <w:t>25. ______</w:t>
        <w:tab/>
        <w:tab/>
        <w:tab/>
        <w:t>50. ______</w:t>
        <w:tab/>
        <w:tab/>
        <w:t>75. ______</w:t>
        <w:tab/>
        <w:tab/>
        <w:t>100. ______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>
          <w:color w:val="000000"/>
        </w:rPr>
      </w:pPr>
      <w:r>
        <w:rPr>
          <w:color w:val="000000"/>
        </w:rPr>
        <w:tab/>
        <w:t>CHAPTER 38</w:t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>
          <w:color w:val="000000"/>
        </w:rPr>
      </w:pPr>
      <w:r>
        <w:rPr>
          <w:color w:val="000000"/>
        </w:rPr>
        <w:tab/>
        <w:t xml:space="preserve">HOSPICE FACILITY </w:t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>
          <w:color w:val="000000"/>
        </w:rPr>
      </w:pPr>
      <w:r>
        <w:rPr>
          <w:color w:val="000000"/>
        </w:rPr>
        <w:tab/>
        <w:t>FORM CMS 1984-99</w:t>
      </w:r>
    </w:p>
    <w:p>
      <w:pPr>
        <w:pStyle w:val="Normal"/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ind w:firstLine="8452"/>
        <w:rPr/>
      </w:pPr>
      <w:r>
        <w:rPr>
          <w:color w:val="000000"/>
          <w:u w:val="single"/>
        </w:rPr>
        <w:t>Section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General </w:t>
        <w:tab/>
        <w:t>3800        Rounding Standards for Fractional Computations</w:t>
        <w:tab/>
        <w:t>380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Definitions</w:t>
        <w:tab/>
        <w:t>380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Acronyms and Abbreviations</w:t>
        <w:tab/>
        <w:t xml:space="preserve">3803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Recommended Sequence for Completing Form HCFA 1984-99</w:t>
        <w:tab/>
        <w:t xml:space="preserve">3804 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Sequence of Assembly</w:t>
        <w:tab/>
        <w:t xml:space="preserve">3805 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S - Hospice Cost Report Information Required</w:t>
        <w:tab/>
        <w:t xml:space="preserve">3806 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Certification</w:t>
        <w:tab/>
        <w:t>3806.1     Worksheet S-1 - Hospice Identification Data</w:t>
        <w:tab/>
        <w:t xml:space="preserve">3807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art I - Identification Data</w:t>
        <w:tab/>
        <w:t>3807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art II - Enrollment Data</w:t>
        <w:tab/>
        <w:t>3807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art III - Census Data</w:t>
        <w:tab/>
        <w:t>3807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A - Reclassification and Adjustment of Trial Balance of Expenses</w:t>
        <w:tab/>
        <w:t>381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A-1 - Compensation Analysis - Salaries and Wages</w:t>
        <w:tab/>
        <w:t>381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A-2 - Compensation Analysis - Employee benefits (Payroll Related)</w:t>
        <w:tab/>
        <w:t>381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A-3 - Compensation Analysis - Contracted Services/Purchased Services</w:t>
        <w:tab/>
        <w:t>3813        Worksheet A-6 - Reclassifications</w:t>
        <w:tab/>
        <w:t>381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A-7 - Analysis of Changes in Capital Asset Balances</w:t>
        <w:tab/>
        <w:t xml:space="preserve">3817  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A-8 - Adjustments to Expenses</w:t>
        <w:tab/>
        <w:t xml:space="preserve">3818 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orksheet A-8-1 - Statement of Costs of Services From Related Organizations and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Home Office Costs</w:t>
        <w:tab/>
        <w:t>3818.1     Worksheet B - Cost Allocation - General Service Costs and Worksheet B-1 -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ost Allocation Statistical Basis</w:t>
        <w:tab/>
        <w:t>382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D-1 - Calculation of Per Diem Cost</w:t>
        <w:tab/>
        <w:t xml:space="preserve">3830 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>Worksheet G - Balance Sheet</w:t>
        <w:tab/>
        <w:t xml:space="preserve">3850   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orksheet G-1 - Statement of Changes in Fund Balances</w:t>
        <w:tab/>
        <w:t xml:space="preserve">3850.1  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orksheet G-2 - Statement of Patient Revenues and Net Income</w:t>
        <w:tab/>
        <w:t>385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-444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35pt" to="-8pt,13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EXHIBIT </w:t>
      </w:r>
      <w:r>
        <w:rPr>
          <w:color w:val="FF0000"/>
        </w:rPr>
        <w:t>1 - Form CMS-1984-99</w:t>
      </w:r>
      <w:r>
        <w:rPr>
          <w:color w:val="000000"/>
        </w:rPr>
        <w:tab/>
        <w:t>389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508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4pt" to="-8pt,13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EXHIBIT 2 – Electronic Reporting Specifications for Form CMS-1984-99</w:t>
        <w:tab/>
        <w:t>389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75"/>
          <w:tab w:val="center" w:pos="4680" w:leader="none"/>
        </w:tabs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05pt" to="-7.2pt,1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center" w:pos="4680" w:leader="none"/>
              </w:tabs>
              <w:spacing w:lineRule="auto" w:line="192"/>
              <w:jc w:val="left"/>
              <w:rPr/>
            </w:pPr>
            <w:r>
              <w:rPr/>
              <w:t>38-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center" w:pos="4680" w:leader="none"/>
              </w:tabs>
              <w:spacing w:lineRule="auto" w:line="192"/>
              <w:jc w:val="right"/>
              <w:rPr/>
            </w:pPr>
            <w:r>
              <w:rPr/>
              <w:t>Rev. 5</w:t>
            </w:r>
          </w:p>
        </w:tc>
      </w:tr>
    </w:tbl>
    <w:p>
      <w:pPr>
        <w:pStyle w:val="Normal"/>
        <w:tabs>
          <w:tab w:val="clear" w:pos="475"/>
          <w:tab w:val="center" w:pos="4680" w:leader="none"/>
        </w:tabs>
        <w:spacing w:lineRule="auto" w:line="192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tabs>
        <w:tab w:val="left" w:pos="475" w:leader="none"/>
      </w:tabs>
      <w:spacing w:lineRule="auto" w:line="1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20:21:00Z</dcterms:created>
  <dc:creator>*</dc:creator>
  <dc:description/>
  <dc:language>en-US</dc:language>
  <cp:lastModifiedBy>CMS</cp:lastModifiedBy>
  <dcterms:modified xsi:type="dcterms:W3CDTF">2004-03-25T19:03:00Z</dcterms:modified>
  <cp:revision>7</cp:revision>
  <dc:subject/>
  <dc:title>TRANSMITTAL CHECK SHEET -- PROVIDER REIMBURSEMENT MANUAL - PART 2 </dc:title>
</cp:coreProperties>
</file>