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TATE MEDICAID MANUA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TABLE OF CONTENTS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Part 1 </w:t>
        <w:tab/>
        <w:t>Grants to States For Medical Assistance Programs - Section 1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2 </w:t>
        <w:tab/>
        <w:t>State Organization - Section 2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3 </w:t>
        <w:tab/>
        <w:t>Eligibility - Section 3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4 </w:t>
        <w:tab/>
        <w:t>Services - Section 4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Part 5 </w:t>
        <w:tab/>
        <w:t>Early and Periodic Screening, Diagnosis, and Treatment of Individuals Under the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ind w:firstLine="9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 21 - Section 5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6 </w:t>
        <w:tab/>
        <w:t>Payments for Services - Section 6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7 </w:t>
        <w:tab/>
        <w:t>Quality Control - Section 7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Part 8 </w:t>
        <w:tab/>
        <w:t>Program Integrity - Section 8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9 </w:t>
        <w:tab/>
        <w:t>Utilization Control - Section 9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11 </w:t>
        <w:tab/>
        <w:t>Medicaid Management Information Systems - Section 11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13 </w:t>
        <w:tab/>
        <w:t xml:space="preserve"> State Plan Procedures and Preprints - Section 13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15 </w:t>
        <w:tab/>
        <w:t>Medicaid Eligibility Determination and Information Retrieval System -Section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ind w:firstLine="9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00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TO BE ISSUED AT A LATER DATE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92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iii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Times New Roman" w:cs="Century Gothic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9:48:00Z</dcterms:created>
  <dc:creator>HCFA Software Control</dc:creator>
  <dc:description/>
  <dc:language>en-US</dc:language>
  <cp:lastModifiedBy>HCFA Software Control</cp:lastModifiedBy>
  <dcterms:modified xsi:type="dcterms:W3CDTF">2000-07-31T19:49:00Z</dcterms:modified>
  <cp:revision>2</cp:revision>
  <dc:subject/>
  <dc:title/>
</cp:coreProperties>
</file>